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ozartova cesta do Brna</w:t>
      </w:r>
    </w:p>
    <w:p>
      <w:pPr>
        <w:pStyle w:val="Normal"/>
        <w:rPr>
          <w:sz w:val="32"/>
          <w:szCs w:val="32"/>
        </w:rPr>
      </w:pPr>
      <w:r>
        <w:rPr>
          <w:sz w:val="32"/>
          <w:szCs w:val="32"/>
        </w:rPr>
      </w:r>
    </w:p>
    <w:p>
      <w:pPr>
        <w:pStyle w:val="Normal"/>
        <w:rPr/>
      </w:pPr>
      <w:r>
        <w:rPr/>
      </w:r>
    </w:p>
    <w:p>
      <w:pPr>
        <w:pStyle w:val="Normaltext"/>
        <w:rPr/>
      </w:pPr>
      <w:r>
        <w:rPr/>
        <w:t>Tento text přeložili studenti skupiny pokročilých němčinářů třídy 3. C v rámci své seminární práce jako poctu geniálnímu hudebnímu skladateli Wolfgangu Amadeu Mozartovi k 251. výročí jeho narození, které připadá na 27. ledna 2007.</w:t>
      </w:r>
    </w:p>
    <w:p>
      <w:pPr>
        <w:pStyle w:val="Normal"/>
        <w:rPr/>
      </w:pPr>
      <w:r>
        <w:rPr/>
      </w:r>
    </w:p>
    <w:p>
      <w:pPr>
        <w:pStyle w:val="Normaltext"/>
        <w:rPr/>
      </w:pPr>
      <w:r>
        <w:rPr/>
        <w:t>Autoři jednotlivých částí překladu:</w:t>
      </w:r>
    </w:p>
    <w:p>
      <w:pPr>
        <w:pStyle w:val="Normal"/>
        <w:rPr/>
      </w:pPr>
      <w:r>
        <w:rPr/>
      </w:r>
    </w:p>
    <w:p>
      <w:pPr>
        <w:pStyle w:val="Normal"/>
        <w:ind w:left="708" w:firstLine="708"/>
        <w:rPr/>
      </w:pPr>
      <w:r>
        <w:rPr>
          <w:b/>
        </w:rPr>
        <w:t>Jana Prehradná</w:t>
        <w:tab/>
        <w:tab/>
      </w:r>
      <w:r>
        <w:rPr/>
        <w:t>str. 1 – 2</w:t>
      </w:r>
    </w:p>
    <w:p>
      <w:pPr>
        <w:pStyle w:val="Normal"/>
        <w:ind w:left="708" w:firstLine="708"/>
        <w:rPr/>
      </w:pPr>
      <w:r>
        <w:rPr>
          <w:b/>
        </w:rPr>
        <w:t>Hana Pecinová</w:t>
        <w:tab/>
        <w:tab/>
      </w:r>
      <w:r>
        <w:rPr/>
        <w:t xml:space="preserve">str. 2 – 3 </w:t>
      </w:r>
    </w:p>
    <w:p>
      <w:pPr>
        <w:pStyle w:val="Normal"/>
        <w:ind w:left="708" w:firstLine="708"/>
        <w:rPr/>
      </w:pPr>
      <w:r>
        <w:rPr>
          <w:b/>
        </w:rPr>
        <w:t>Honza Heldes</w:t>
        <w:tab/>
        <w:tab/>
      </w:r>
      <w:r>
        <w:rPr/>
        <w:t xml:space="preserve">str. 3 – 4 </w:t>
      </w:r>
    </w:p>
    <w:p>
      <w:pPr>
        <w:pStyle w:val="Normal"/>
        <w:ind w:left="708" w:firstLine="708"/>
        <w:rPr/>
      </w:pPr>
      <w:r>
        <w:rPr>
          <w:b/>
        </w:rPr>
        <w:t>Maruška Březková</w:t>
        <w:tab/>
        <w:tab/>
      </w:r>
      <w:r>
        <w:rPr/>
        <w:t>str.</w:t>
      </w:r>
      <w:r>
        <w:rPr>
          <w:b/>
        </w:rPr>
        <w:t xml:space="preserve"> </w:t>
      </w:r>
      <w:r>
        <w:rPr/>
        <w:t xml:space="preserve">4 – 5 </w:t>
      </w:r>
    </w:p>
    <w:p>
      <w:pPr>
        <w:pStyle w:val="Normal"/>
        <w:ind w:left="708" w:firstLine="708"/>
        <w:rPr/>
      </w:pPr>
      <w:r>
        <w:rPr>
          <w:b/>
        </w:rPr>
        <w:t>Petra Stupková</w:t>
        <w:tab/>
        <w:tab/>
      </w:r>
      <w:r>
        <w:rPr/>
        <w:t xml:space="preserve">str. 5 – 6 </w:t>
      </w:r>
    </w:p>
    <w:p>
      <w:pPr>
        <w:pStyle w:val="Normal"/>
        <w:ind w:left="708" w:firstLine="708"/>
        <w:rPr/>
      </w:pPr>
      <w:r>
        <w:rPr>
          <w:b/>
        </w:rPr>
        <w:t>Lucie Smejkalová</w:t>
        <w:tab/>
        <w:tab/>
      </w:r>
      <w:r>
        <w:rPr/>
        <w:t xml:space="preserve">str. 6 – 7 </w:t>
      </w:r>
    </w:p>
    <w:p>
      <w:pPr>
        <w:pStyle w:val="Normal"/>
        <w:ind w:left="708" w:firstLine="708"/>
        <w:rPr/>
      </w:pPr>
      <w:r>
        <w:rPr>
          <w:b/>
        </w:rPr>
        <w:t>Martina Remerová</w:t>
        <w:tab/>
        <w:tab/>
      </w:r>
      <w:r>
        <w:rPr/>
        <w:t xml:space="preserve">str. 7 – 8 </w:t>
      </w:r>
    </w:p>
    <w:p>
      <w:pPr>
        <w:pStyle w:val="Normal"/>
        <w:ind w:left="708" w:firstLine="708"/>
        <w:rPr/>
      </w:pPr>
      <w:r>
        <w:rPr>
          <w:b/>
        </w:rPr>
        <w:t>Markéta Zezulová</w:t>
        <w:tab/>
        <w:tab/>
      </w:r>
      <w:r>
        <w:rPr/>
        <w:t>str. 8 – 9</w:t>
      </w:r>
    </w:p>
    <w:p>
      <w:pPr>
        <w:pStyle w:val="Normal"/>
        <w:rPr/>
      </w:pPr>
      <w:r>
        <w:rPr/>
      </w:r>
    </w:p>
    <w:p>
      <w:pPr>
        <w:pStyle w:val="Normaltext"/>
        <w:rPr>
          <w:b/>
          <w:b/>
        </w:rPr>
      </w:pPr>
      <w:r>
        <w:rPr/>
        <w:t>Text redigovala a str. 9 – 11 přeložila Mgr. Marie Kunderová.</w:t>
      </w:r>
    </w:p>
    <w:p>
      <w:pPr>
        <w:pStyle w:val="Normal"/>
        <w:rPr>
          <w:b/>
          <w:b/>
        </w:rPr>
      </w:pPr>
      <w:r>
        <w:rPr>
          <w:b/>
        </w:rPr>
      </w:r>
    </w:p>
    <w:p>
      <w:pPr>
        <w:pStyle w:val="Normal"/>
        <w:rPr>
          <w:b/>
          <w:b/>
        </w:rPr>
      </w:pPr>
      <w:r>
        <w:rPr>
          <w:b/>
        </w:rPr>
      </w:r>
    </w:p>
    <w:p>
      <w:pPr>
        <w:sectPr>
          <w:footerReference w:type="default" r:id="rId2"/>
          <w:type w:val="nextPage"/>
          <w:pgSz w:w="11906" w:h="16838"/>
          <w:pgMar w:left="1417" w:right="1417" w:gutter="0" w:header="0" w:top="1417" w:footer="708" w:bottom="1417"/>
          <w:pgNumType w:start="1" w:fmt="lowerRoman"/>
          <w:formProt w:val="false"/>
          <w:textDirection w:val="lrTb"/>
          <w:docGrid w:type="default" w:linePitch="360" w:charSpace="0"/>
        </w:sectPr>
        <w:pStyle w:val="Normal"/>
        <w:rPr/>
      </w:pPr>
      <w:r>
        <w:rPr/>
      </w:r>
    </w:p>
    <w:p>
      <w:pPr>
        <w:pStyle w:val="Normal"/>
        <w:rPr/>
      </w:pPr>
      <w:r>
        <w:rPr/>
        <w:t>Stefan Walker:</w:t>
      </w:r>
    </w:p>
    <w:p>
      <w:pPr>
        <w:pStyle w:val="Normal"/>
        <w:jc w:val="center"/>
        <w:rPr>
          <w:sz w:val="32"/>
          <w:szCs w:val="32"/>
        </w:rPr>
      </w:pPr>
      <w:bookmarkStart w:id="0" w:name="OLE_LINK2"/>
      <w:bookmarkStart w:id="1" w:name="OLE_LINK1"/>
      <w:bookmarkEnd w:id="0"/>
      <w:bookmarkEnd w:id="1"/>
      <w:r>
        <w:rPr>
          <w:sz w:val="32"/>
          <w:szCs w:val="32"/>
        </w:rPr>
        <w:t>Mozartova cesta do Brna</w:t>
      </w:r>
    </w:p>
    <w:p>
      <w:pPr>
        <w:pStyle w:val="Normal"/>
        <w:rPr>
          <w:sz w:val="32"/>
          <w:szCs w:val="32"/>
        </w:rPr>
      </w:pPr>
      <w:r>
        <w:rPr>
          <w:sz w:val="32"/>
          <w:szCs w:val="32"/>
        </w:rPr>
      </w:r>
      <w:bookmarkStart w:id="2" w:name="OLE_LINK2"/>
      <w:bookmarkStart w:id="3" w:name="OLE_LINK1"/>
      <w:bookmarkStart w:id="4" w:name="OLE_LINK2"/>
      <w:bookmarkStart w:id="5" w:name="OLE_LINK1"/>
      <w:bookmarkEnd w:id="4"/>
      <w:bookmarkEnd w:id="5"/>
    </w:p>
    <w:p>
      <w:pPr>
        <w:pStyle w:val="Normal"/>
        <w:rPr/>
      </w:pPr>
      <w:r>
        <w:rPr/>
      </w:r>
    </w:p>
    <w:p>
      <w:pPr>
        <w:pStyle w:val="Normal"/>
        <w:rPr>
          <w:b/>
          <w:b/>
          <w:u w:val="single"/>
        </w:rPr>
      </w:pPr>
      <w:r>
        <w:rPr>
          <w:b/>
          <w:u w:val="single"/>
        </w:rPr>
        <w:t>Mozartovy cesty – malý přehled</w:t>
      </w:r>
    </w:p>
    <w:p>
      <w:pPr>
        <w:pStyle w:val="Normal"/>
        <w:ind w:firstLine="708"/>
        <w:rPr>
          <w:b/>
          <w:b/>
          <w:u w:val="single"/>
        </w:rPr>
      </w:pPr>
      <w:r>
        <w:rPr>
          <w:b/>
          <w:u w:val="single"/>
        </w:rPr>
      </w:r>
    </w:p>
    <w:p>
      <w:pPr>
        <w:pStyle w:val="Normaltext"/>
        <w:rPr/>
      </w:pPr>
      <w:r>
        <w:rPr/>
        <w:t>Mozart na cestách – to je opravdu obsáhlé téma, poněvadž ze svých bezmála 36 let se nacházel právě 10 let, 2 měsíce a 8 dní na cestách, což činí více než čtvrtinu jeho celého života. Celkem 18 cest ho vedlo 10 zeměmi dnešní Evropy: Belgií, Německem, Anglií, Francií, Itálií, Nizozemím, Rakouskem, Švýcarskem, Slovenskem a Českem.</w:t>
      </w:r>
      <w:r>
        <w:rPr>
          <w:vertAlign w:val="superscript"/>
        </w:rPr>
        <w:t>1</w:t>
      </w:r>
    </w:p>
    <w:p>
      <w:pPr>
        <w:pStyle w:val="Normaltext"/>
        <w:rPr/>
      </w:pPr>
      <w:r>
        <w:rPr/>
        <w:t>Prvních 10 cest podnikl Mozart se svojí rodinou nebo aspoň s jedním rodičem, většinou otcem.</w:t>
      </w:r>
    </w:p>
    <w:p>
      <w:pPr>
        <w:pStyle w:val="Normaltext"/>
        <w:rPr/>
      </w:pPr>
      <w:r>
        <w:rPr/>
        <w:t>Nejdříve Vám podám malý přehled o Mozartových cestovních aktivitách</w:t>
      </w:r>
      <w:r>
        <w:rPr>
          <w:vertAlign w:val="superscript"/>
        </w:rPr>
        <w:t>2</w:t>
      </w:r>
      <w:r>
        <w:rPr/>
        <w:t>, potom přistoupím podrobněji k cestě do Brna.</w:t>
      </w:r>
    </w:p>
    <w:p>
      <w:pPr>
        <w:pStyle w:val="Normal"/>
        <w:rPr/>
      </w:pPr>
      <w:r>
        <w:rPr/>
        <w:tab/>
      </w:r>
    </w:p>
    <w:p>
      <w:pPr>
        <w:pStyle w:val="Normaltext"/>
        <w:rPr/>
      </w:pPr>
      <w:r>
        <w:rPr>
          <w:u w:val="single"/>
        </w:rPr>
        <w:t>1. cesta:</w:t>
      </w:r>
      <w:r>
        <w:rPr/>
        <w:t xml:space="preserve"> (1762, doba trvání: 24 dní) Byla jeho zároveň nejkratší cesta, trvala jen 24 dní. Wolfgangovi nebylo ještě 6 let, když jela rodina poprvé pryč z domova. Tři týdny pobývali v Mnichově. Leopold tam měl dobré přátele. Jiný účel pobytu není známý. Děti zahrály pouze jednou bavorskému kurfiřtovi Maxmiliánu III. na klavír. Možná, že mnichovské zkušenosti byly pro Leopolda tak povzbudivé, že v něm velmi brzy uzrál úmysl podniknout větší cesty. </w:t>
      </w:r>
    </w:p>
    <w:p>
      <w:pPr>
        <w:pStyle w:val="Normaltext"/>
        <w:rPr/>
      </w:pPr>
      <w:r>
        <w:rPr/>
      </w:r>
    </w:p>
    <w:p>
      <w:pPr>
        <w:pStyle w:val="Normaltext"/>
        <w:rPr>
          <w:vertAlign w:val="superscript"/>
        </w:rPr>
      </w:pPr>
      <w:r>
        <w:rPr>
          <w:u w:val="single"/>
        </w:rPr>
        <w:t>2. cesta</w:t>
      </w:r>
      <w:r>
        <w:rPr/>
        <w:t xml:space="preserve">: (1762–63; doba trvání: 3 měsíce 18 dní) Ještě na podzim téhož roku (1762) byla rodina zase na cestách, tentokrát na koncertní cestě s určitým cílem: předvést Wolfganga a jeho sestru ve Vídni jako zázračné děti. Děti se staly senzací společnosti, atrakcí vídeňského císařského dvoru. Leopold Mozart si koupil v Bratislavě uzavřený čtyřmístný vůz, </w:t>
      </w:r>
      <w:r>
        <w:rPr>
          <w:i/>
        </w:rPr>
        <w:t xml:space="preserve">„který mu jeden kočí přenechal za 23 dukátů – to byla asi pětina ročního platu hudebníka“. </w:t>
      </w:r>
      <w:r>
        <w:rPr>
          <w:vertAlign w:val="superscript"/>
        </w:rPr>
        <w:t>3</w:t>
      </w:r>
    </w:p>
    <w:p>
      <w:pPr>
        <w:pStyle w:val="Normaltext"/>
        <w:rPr>
          <w:vertAlign w:val="superscript"/>
        </w:rPr>
      </w:pPr>
      <w:r>
        <w:rPr>
          <w:vertAlign w:val="superscript"/>
        </w:rPr>
      </w:r>
    </w:p>
    <w:p>
      <w:pPr>
        <w:pStyle w:val="Normaltext"/>
        <w:rPr/>
      </w:pPr>
      <w:r>
        <w:rPr>
          <w:u w:val="single"/>
        </w:rPr>
        <w:t>3. cesta:</w:t>
      </w:r>
      <w:r>
        <w:rPr/>
        <w:t xml:space="preserve"> (1763–66, doba trvání 3 roky 5 měsíců a 20 dní) Toto nejdéle trvající Mozartovo koncertní turné fungovalo součastně jako vzdělávací cesta a znamenalo pro rodinu nepřekonané triumfální tažení knížecími dvory Evropy. Jak umělecky tak finančně znamenala obrovský úspěch. Uvědomíme-li si krátce nejdůležitější zastávky této cesty, byla by i za současných okolností pro rodinu se dvěma dospívajícími dětmi velmi náročná.</w:t>
      </w:r>
    </w:p>
    <w:p>
      <w:pPr>
        <w:pStyle w:val="Normaltext"/>
        <w:rPr/>
      </w:pPr>
      <w:r>
        <w:rPr/>
      </w:r>
    </w:p>
    <w:p>
      <w:pPr>
        <w:pStyle w:val="Normaltext"/>
        <w:rPr>
          <w:b/>
          <w:b/>
        </w:rPr>
      </w:pPr>
      <w:r>
        <w:rPr>
          <w:b/>
        </w:rPr>
        <w:t xml:space="preserve">Trasa: </w:t>
      </w:r>
    </w:p>
    <w:p>
      <w:pPr>
        <w:pStyle w:val="Normaltext"/>
        <w:ind w:left="567" w:hanging="0"/>
        <w:rPr/>
      </w:pPr>
      <w:r>
        <w:rPr/>
        <w:t>Salzburg – Mnichov – Augsburg – Ulm – Ludwigsburg (u Stuttgartu, sídlo württemberského  vévody Karla Eugena) – Bruchsal – Schwetzingen (letní sídlo Karla Theodora, falckého kurfiřta) – Heidelberg – Mannheim – Mainz – Frankfurt nad Mohanem (zde se konalo pět Mozartových koncertů, jeden z nich navštívil čtrnáctiletý Goethe) – Bonn – Kolín – Cáchy – Brusel – Paříž (tam zůstali do dubna 1764) – pak přes Calais a Dover do Londýna (tam zůstali do července 1765) – nakonec stejnou cestou zase zpátky na kontinent, tam do Antverp – Rotterdamu – Haagu, kde obě děti onemocněly tyfem, Mozartova sestra „Nannerl“ dostala dokonce poslední pomazání – potom dále do Amsterdamu – opět Haag – Haarlem – opět Amsterdam – Utrecht – opět Rotterdam – Antverpy – Brusel – Paříž – přibližně po jednom měsíci pobytu se vydali na cestu domů</w:t>
      </w:r>
      <w:r>
        <w:rPr>
          <w:b/>
        </w:rPr>
        <w:t xml:space="preserve"> –</w:t>
      </w:r>
      <w:r>
        <w:rPr/>
        <w:t xml:space="preserve"> přes Dijon – Lyon – Ženevu – Lausanne - Bern – Curych – Winterthur – Schaffhausen – Donaueschingen – Ulm – Mnichov – zase zpátky do Salzburgu přijeli po skoro třiapůlleté nepřítomnosti. </w:t>
      </w:r>
    </w:p>
    <w:p>
      <w:pPr>
        <w:pStyle w:val="Normaltext"/>
        <w:ind w:left="567" w:hanging="0"/>
        <w:rPr/>
      </w:pPr>
      <w:r>
        <w:rPr/>
      </w:r>
    </w:p>
    <w:p>
      <w:pPr>
        <w:pStyle w:val="Normaltext"/>
        <w:rPr/>
      </w:pPr>
      <w:r>
        <w:rPr>
          <w:u w:val="single"/>
        </w:rPr>
        <w:t>4. cesta</w:t>
      </w:r>
      <w:r>
        <w:rPr/>
        <w:t>: (1767–69; doba trvání: 1 rok 3 měsíce 25 dní) Mozartova rodina jela podruhé do Vídně. Touto cestou se zabývá hlavní část přednášky, proto o ní budu mluvit později.</w:t>
      </w:r>
    </w:p>
    <w:p>
      <w:pPr>
        <w:pStyle w:val="Normaltext"/>
        <w:rPr/>
      </w:pPr>
      <w:r>
        <w:rPr>
          <w:u w:val="single"/>
        </w:rPr>
        <w:t>5. – 7. cesta</w:t>
      </w:r>
      <w:r>
        <w:rPr/>
        <w:t>: (1769–73; doba trvání: 5.: 1 rok 3 měsíce 15 dní, 6.: 4 měsíce 2 dny, 7.: 4 měsíce 17 dní) Tyto tři italské cesty podnikl Leopold sám se svým synem. Byly to koncertní, vzdělávací a průzkumné cesty ohledně jeho budoucího zaměstnání a mají velký význam pro Wolfgangův umělecký vývoj. Současně podal v tomto oboru maximální výkony. Tak například podle paměti zapsal po jednom poslechu „Miserere“ od Gregoria Allegriho, které bylo určeno výhradně pro provedení v Sixtinské kapli během velikonočního týdne. Papež Clemens XIV. mu udělil řád Zlaté ostruhy (1770); směl se nyní nazývat rytíř von Mozart, což nikdy nedělal. Pak složil obtížné přijímací zkoušky na tehdy slavnou elitní univerzitu „Accademia filarmonica“ v Bologni. Dále obdržel tři zakázky na operu, které dodržel a tím také dosáhl pozoruhodných úspěchů (Mitridate, Re di Ponte, Lucio Silla, Ascanio in Alba). Současně získal Leopold pro svého syna vyhlídku na dobře placené místo u jednoho italského knížecího dvora – toto však bez úspěchu.</w:t>
      </w:r>
    </w:p>
    <w:p>
      <w:pPr>
        <w:pStyle w:val="Normaltext"/>
        <w:rPr/>
      </w:pPr>
      <w:r>
        <w:rPr/>
        <w:t>Protože se na většině knížecích dvorů Evropy těšila obrovské oblibě italská operní hudba, je snadné pochopit, proč Leopold cestoval se svým synem třikrát do Itálie. Jeho skrytým záměrem přitom bylo, že by Wolfgangovi, kdyby uměl suverénně komponovat podle vkusu své doby, byly na všech světových operních scénách otevřené dveře.</w:t>
      </w:r>
    </w:p>
    <w:p>
      <w:pPr>
        <w:pStyle w:val="Normaltext"/>
        <w:rPr/>
      </w:pPr>
      <w:r>
        <w:rPr/>
      </w:r>
    </w:p>
    <w:p>
      <w:pPr>
        <w:pStyle w:val="Normaltext"/>
        <w:rPr/>
      </w:pPr>
      <w:r>
        <w:rPr>
          <w:u w:val="single"/>
        </w:rPr>
        <w:t>8. cesta</w:t>
      </w:r>
      <w:r>
        <w:rPr/>
        <w:t>: (1773, 2 měsíce 12 dní) Kvůli hledání místa pro Wolfganga cestovali otec a syn do Vídně. Audience u císařovny Marie Terezie byla ovšem v tomto ohledu neúspěšná.</w:t>
      </w:r>
    </w:p>
    <w:p>
      <w:pPr>
        <w:pStyle w:val="Normaltext"/>
        <w:rPr/>
      </w:pPr>
      <w:r>
        <w:rPr/>
      </w:r>
    </w:p>
    <w:p>
      <w:pPr>
        <w:pStyle w:val="Normaltext"/>
        <w:rPr/>
      </w:pPr>
      <w:r>
        <w:rPr>
          <w:u w:val="single"/>
        </w:rPr>
        <w:t>9. cesta</w:t>
      </w:r>
      <w:r>
        <w:rPr/>
        <w:t xml:space="preserve">: (1774–75, 3 měsíce 1 den) Vedla opět do Mnichova, neboť tam byla připravována premiéra Wolfgangovy opery „La finta giardiniera“. </w:t>
      </w:r>
    </w:p>
    <w:p>
      <w:pPr>
        <w:pStyle w:val="Normaltext"/>
        <w:rPr/>
      </w:pPr>
      <w:r>
        <w:rPr/>
      </w:r>
    </w:p>
    <w:p>
      <w:pPr>
        <w:pStyle w:val="Normaltext"/>
        <w:rPr>
          <w:szCs w:val="28"/>
          <w:vertAlign w:val="superscript"/>
        </w:rPr>
      </w:pPr>
      <w:r>
        <w:rPr>
          <w:u w:val="single"/>
        </w:rPr>
        <w:t>10. cesta</w:t>
      </w:r>
      <w:r>
        <w:rPr/>
        <w:t>: (1777–79, 1 rok 3 měsíce 23 dní) To byla jediná cesta, kterou Wolfgang, kterému bylo právě 21 let, podnikl společně se svou matkou, protože Leopold nedostal od svého zaměstnavatele dovolenou. Cesta měla být financována příjmy z koncertů a zakázek na skladby a měla vést k nalezení místa odpovídajícího Wolfgangovu talentu, které by mu nabízelo dostatek příležitostí k rozvoji. Přes Augsburg (seznámení se sestřenicí „Bäsle“ Marií Annou Theklou Mozartovou) se jelo do Mannheimu (první láska k Aloysii Weberové), nakonec dále do Paříže (tam smrt jeho matky). Braunbehrens shrnuje neúspěch cesty: „Jako zničený a vyhořelý mladý muž se vrací Mozart uprostřed ledna 1779 zpět do Salzburku, zadlužený, ztrativší lásku, poloosiřelý, jen s málo novými notami.“</w:t>
      </w:r>
      <w:r>
        <w:rPr>
          <w:szCs w:val="28"/>
          <w:vertAlign w:val="superscript"/>
        </w:rPr>
        <w:t>4</w:t>
      </w:r>
    </w:p>
    <w:p>
      <w:pPr>
        <w:pStyle w:val="Normaltext"/>
        <w:rPr>
          <w:szCs w:val="28"/>
          <w:u w:val="single"/>
          <w:vertAlign w:val="superscript"/>
        </w:rPr>
      </w:pPr>
      <w:r>
        <w:rPr>
          <w:szCs w:val="28"/>
          <w:u w:val="single"/>
          <w:vertAlign w:val="superscript"/>
        </w:rPr>
      </w:r>
    </w:p>
    <w:p>
      <w:pPr>
        <w:pStyle w:val="Normaltext"/>
        <w:rPr/>
      </w:pPr>
      <w:r>
        <w:rPr>
          <w:u w:val="single"/>
        </w:rPr>
        <w:t>11. cesta</w:t>
      </w:r>
      <w:r>
        <w:rPr/>
        <w:t>: (1780–81, 4 měsíce 11 dní) K přípravě své opery „Idomeneo“ cestoval Wolfgang ve věku 24 let poprvé sám do Mnichova. Tam ho dostihl pokyn jeho knížete arcibiskupa Hieronyma hraběte Colloreda, aby neprodleně přijel k němu do Vídně.</w:t>
      </w:r>
    </w:p>
    <w:p>
      <w:pPr>
        <w:pStyle w:val="Normaltext"/>
        <w:rPr/>
      </w:pPr>
      <w:r>
        <w:rPr/>
      </w:r>
    </w:p>
    <w:p>
      <w:pPr>
        <w:pStyle w:val="Normaltext"/>
        <w:rPr/>
      </w:pPr>
      <w:r>
        <w:rPr>
          <w:u w:val="single"/>
        </w:rPr>
        <w:t>12. cesta</w:t>
      </w:r>
      <w:r>
        <w:rPr/>
        <w:t>: (od 12. března 1781) 8. června tohoto roku došlo s konečnou platností k rozchodu s jeho představeným, Wolfgang se proti vůli otce usadil ve Vídni a o rok později se oženil s Konstancí Weberovou.</w:t>
      </w:r>
    </w:p>
    <w:p>
      <w:pPr>
        <w:pStyle w:val="Normaltext"/>
        <w:rPr/>
      </w:pPr>
      <w:r>
        <w:rPr/>
      </w:r>
    </w:p>
    <w:p>
      <w:pPr>
        <w:pStyle w:val="Normaltext"/>
        <w:rPr/>
      </w:pPr>
      <w:r>
        <w:rPr>
          <w:u w:val="single"/>
        </w:rPr>
        <w:t>13. cesta</w:t>
      </w:r>
      <w:r>
        <w:rPr/>
        <w:t>: (1783, 4 měsíce) Wolfgang navštívil společně se svou ženou rodinu v Salcburku.</w:t>
      </w:r>
    </w:p>
    <w:p>
      <w:pPr>
        <w:pStyle w:val="Normaltext"/>
        <w:rPr/>
      </w:pPr>
      <w:r>
        <w:rPr/>
      </w:r>
    </w:p>
    <w:p>
      <w:pPr>
        <w:pStyle w:val="Normaltext"/>
        <w:rPr/>
      </w:pPr>
      <w:r>
        <w:rPr>
          <w:u w:val="single"/>
        </w:rPr>
        <w:t>14. + 15. cesta</w:t>
      </w:r>
      <w:r>
        <w:rPr/>
        <w:t xml:space="preserve">: (1787, 1 měsíc a 7 dní + 1 měsíc a 7 dní) Mozart cestoval dvakrát do Prahy, v lednu na premiéru „Figarovy svatby“ a v říjnu na premiéru „Dona Giovanniho“. </w:t>
      </w:r>
    </w:p>
    <w:p>
      <w:pPr>
        <w:pStyle w:val="Normaltext"/>
        <w:rPr/>
      </w:pPr>
      <w:r>
        <w:rPr/>
      </w:r>
    </w:p>
    <w:p>
      <w:pPr>
        <w:pStyle w:val="Normaltext"/>
        <w:rPr/>
      </w:pPr>
      <w:r>
        <w:rPr>
          <w:u w:val="single"/>
        </w:rPr>
        <w:t>16. cesta</w:t>
      </w:r>
      <w:r>
        <w:rPr/>
        <w:t xml:space="preserve">: (1789, 1 měsíc, 27 dní) Mozart cestoval přes Prahu, Drážďany a Lipsko do Berlína. Tato koncertní cesta sloužila především k tomu, aby zabránila finanční tísni, do které se zřejmě dostal, což se nepodařilo. </w:t>
      </w:r>
    </w:p>
    <w:p>
      <w:pPr>
        <w:pStyle w:val="Normaltext"/>
        <w:rPr/>
      </w:pPr>
      <w:r>
        <w:rPr/>
      </w:r>
    </w:p>
    <w:p>
      <w:pPr>
        <w:pStyle w:val="Normaltext"/>
        <w:rPr>
          <w:szCs w:val="28"/>
          <w:vertAlign w:val="superscript"/>
        </w:rPr>
      </w:pPr>
      <w:r>
        <w:rPr>
          <w:u w:val="single"/>
        </w:rPr>
        <w:t>17. cesta</w:t>
      </w:r>
      <w:r>
        <w:rPr/>
        <w:t>: (1790, 1 měsíc, 13 dní) Mozart cestoval na korunovaci císaře Leopolda II. do Frankfurtu nad Mohanem. Koncert, který mohl uspořádat teprve týden po hlavních oslavách, byl předčasně přerušen, neboť hosté pronikli do bufetu.</w:t>
      </w:r>
      <w:r>
        <w:rPr>
          <w:szCs w:val="28"/>
          <w:vertAlign w:val="superscript"/>
        </w:rPr>
        <w:t>5</w:t>
      </w:r>
    </w:p>
    <w:p>
      <w:pPr>
        <w:pStyle w:val="Normaltext"/>
        <w:rPr>
          <w:szCs w:val="28"/>
          <w:vertAlign w:val="superscript"/>
        </w:rPr>
      </w:pPr>
      <w:r>
        <w:rPr>
          <w:szCs w:val="28"/>
          <w:vertAlign w:val="superscript"/>
        </w:rPr>
      </w:r>
    </w:p>
    <w:p>
      <w:pPr>
        <w:pStyle w:val="Normaltext"/>
        <w:rPr/>
      </w:pPr>
      <w:r>
        <w:rPr>
          <w:u w:val="single"/>
        </w:rPr>
        <w:t>18. cesta</w:t>
      </w:r>
      <w:r>
        <w:rPr/>
        <w:t xml:space="preserve">: (1791, 21 dní) Potřetí cestoval do Prahy. Tentokrát kvůli premiéře své opery „La clemenza di Tito“, kterou zkomponoval u příležitosti korunovace Leopolda II. českým králem. </w:t>
      </w:r>
    </w:p>
    <w:p>
      <w:pPr>
        <w:pStyle w:val="Normaltext"/>
        <w:rPr/>
      </w:pPr>
      <w:r>
        <w:rPr/>
      </w:r>
    </w:p>
    <w:p>
      <w:pPr>
        <w:pStyle w:val="Normaltext"/>
        <w:ind w:hanging="0"/>
        <w:rPr>
          <w:b/>
          <w:b/>
          <w:u w:val="single"/>
        </w:rPr>
      </w:pPr>
      <w:r>
        <w:rPr>
          <w:b/>
          <w:u w:val="single"/>
        </w:rPr>
        <w:t xml:space="preserve">Nyní k hlavní části přednášky – Mozartově cestě do Brna </w:t>
      </w:r>
    </w:p>
    <w:p>
      <w:pPr>
        <w:pStyle w:val="Normaltext"/>
        <w:rPr>
          <w:b/>
          <w:b/>
          <w:u w:val="single"/>
        </w:rPr>
      </w:pPr>
      <w:r>
        <w:rPr>
          <w:b/>
          <w:u w:val="single"/>
        </w:rPr>
      </w:r>
    </w:p>
    <w:p>
      <w:pPr>
        <w:pStyle w:val="Normaltext"/>
        <w:rPr/>
      </w:pPr>
      <w:r>
        <w:rPr/>
        <w:t>Na počátku práce na nějakém tématu jsou nesporně otázky; k tématu „Mozartova cesta do Brna“ mě přivedly tyto:</w:t>
      </w:r>
    </w:p>
    <w:p>
      <w:pPr>
        <w:pStyle w:val="Normaltext"/>
        <w:numPr>
          <w:ilvl w:val="0"/>
          <w:numId w:val="1"/>
        </w:numPr>
        <w:rPr/>
      </w:pPr>
      <w:r>
        <w:rPr/>
        <w:t>Co znamenalo podniknout v 18. století nějakou cestu?</w:t>
      </w:r>
    </w:p>
    <w:p>
      <w:pPr>
        <w:pStyle w:val="Normaltext"/>
        <w:numPr>
          <w:ilvl w:val="0"/>
          <w:numId w:val="1"/>
        </w:numPr>
        <w:rPr/>
      </w:pPr>
      <w:r>
        <w:rPr/>
        <w:t>Jaké důvody měl Leopold, aby se se svou rodinou vydal na cesty?</w:t>
      </w:r>
    </w:p>
    <w:p>
      <w:pPr>
        <w:pStyle w:val="Normaltext"/>
        <w:numPr>
          <w:ilvl w:val="0"/>
          <w:numId w:val="1"/>
        </w:numPr>
        <w:rPr>
          <w:sz w:val="28"/>
        </w:rPr>
      </w:pPr>
      <w:r>
        <w:rPr/>
        <w:t xml:space="preserve">Co bylo vlastně tak „mimořádné“ a „senzační“ u mladého Mozarta? </w:t>
      </w:r>
    </w:p>
    <w:p>
      <w:pPr>
        <w:pStyle w:val="Normaltext"/>
        <w:numPr>
          <w:ilvl w:val="0"/>
          <w:numId w:val="1"/>
        </w:numPr>
        <w:rPr/>
      </w:pPr>
      <w:r>
        <w:rPr/>
        <w:t>Proč přijeli Mozartovi do Brna?</w:t>
      </w:r>
    </w:p>
    <w:p>
      <w:pPr>
        <w:pStyle w:val="Normaltext"/>
        <w:numPr>
          <w:ilvl w:val="0"/>
          <w:numId w:val="1"/>
        </w:numPr>
        <w:rPr/>
      </w:pPr>
      <w:r>
        <w:rPr/>
        <w:t>Jak se utvářel tamější hudební život?</w:t>
      </w:r>
    </w:p>
    <w:p>
      <w:pPr>
        <w:pStyle w:val="Normaltext"/>
        <w:ind w:left="567" w:hanging="0"/>
        <w:rPr/>
      </w:pPr>
      <w:r>
        <w:rPr/>
      </w:r>
    </w:p>
    <w:p>
      <w:pPr>
        <w:pStyle w:val="Normaltext"/>
        <w:ind w:hanging="0"/>
        <w:rPr>
          <w:b/>
          <w:b/>
          <w:u w:val="single"/>
        </w:rPr>
      </w:pPr>
      <w:r>
        <w:rPr>
          <w:b/>
          <w:u w:val="single"/>
        </w:rPr>
        <w:t>Podmínky cestování v 18. století</w:t>
      </w:r>
    </w:p>
    <w:p>
      <w:pPr>
        <w:pStyle w:val="Normaltext"/>
        <w:rPr>
          <w:b/>
          <w:b/>
          <w:u w:val="single"/>
        </w:rPr>
      </w:pPr>
      <w:r>
        <w:rPr>
          <w:b/>
          <w:u w:val="single"/>
        </w:rPr>
      </w:r>
    </w:p>
    <w:p>
      <w:pPr>
        <w:pStyle w:val="Normaltext"/>
        <w:rPr/>
      </w:pPr>
      <w:r>
        <w:rPr/>
        <w:t xml:space="preserve">Wolfgang Amadeus Mozart psal 11. září 1778 z Paříže svému otci: </w:t>
      </w:r>
      <w:r>
        <w:rPr>
          <w:i/>
        </w:rPr>
        <w:t>„Ujišťuji</w:t>
      </w:r>
      <w:r>
        <w:rPr/>
        <w:t xml:space="preserve"> </w:t>
      </w:r>
      <w:r>
        <w:rPr>
          <w:i/>
        </w:rPr>
        <w:t>Vás, že bez cestování (přinejmenším lidí z oboru umění a věd) je člověk ubožák!“</w:t>
      </w:r>
      <w:r>
        <w:rPr/>
        <w:t xml:space="preserve"> </w:t>
      </w:r>
      <w:r>
        <w:rPr>
          <w:szCs w:val="28"/>
          <w:vertAlign w:val="superscript"/>
        </w:rPr>
        <w:t xml:space="preserve">6 </w:t>
      </w:r>
      <w:r>
        <w:rPr/>
        <w:t>Sotva se i dnes najde někdo, kdo by s tímto názorem nesouhlasil. Ale co to znamenalo v době Mozarta podniknout nějakou cestu? Na jaké podmínky se musel cestující připravit?</w:t>
      </w:r>
    </w:p>
    <w:p>
      <w:pPr>
        <w:pStyle w:val="Normaltext"/>
        <w:rPr/>
      </w:pPr>
      <w:r>
        <w:rPr/>
        <w:t xml:space="preserve">V 18. století se pomalu přecházelo k cestování poštovním vozem, 1703 jezdil první mezi Kolínem a Frankfurtem nad Mohanem. Silnice se však nacházely v katastrofálním stavu, skoro se neudržovaly, a když, tak jen krajně primitivními prostředky. Nezřídka zůstaly povozy a kočáry vězet v bahně. Cestování těmito povozy bylo namáhavé a nepohodlné, pořádně drkotaly a kymácely se, neboť pružení, pokud vůbec existovalo, bylo ještě naprosto nevyhovující. </w:t>
      </w:r>
    </w:p>
    <w:p>
      <w:pPr>
        <w:pStyle w:val="Normaltext"/>
        <w:rPr/>
      </w:pPr>
      <w:r>
        <w:rPr/>
        <w:t>8. listopadu 1780 poslal Wolfgang svému otci zprávu o právě absolvované cestě ze Salcburku do Mnichova: „… – neboť Vás ujišťuji, že žádný z nás tu noc nemohl ani minutu spát, tento vůz vyrazí člověku duši z těla! – a ta sedadla! – tvrdá jako kámen! – z Wasserburgu (nad Innem) jsem opravdu nevěřil, že můj zadek zůstane až do Mnichova celý – byl velmi mozolnatý – a asi rozpálený do červena – dvě celé štace jsem jel s rukama podepřenýma o polstrování a ten zadek provětrával.“</w:t>
      </w:r>
      <w:r>
        <w:rPr>
          <w:vertAlign w:val="superscript"/>
        </w:rPr>
        <w:t>7</w:t>
      </w:r>
      <w:r>
        <w:rPr/>
        <w:t xml:space="preserve"> Kromě toho se muselo pořád počítat s tím, že se zlomí kolo. To se stalo hned první den velké evropské cesty, na niž se Mozartovi vydali v létě 1763. Leopold o tom podal zprávu: „Zde jsme seděli … Vůz měl být časně ráno opraven – ale kdepak! Leda čerta! … vypadá to tak … zůstanu dnes v noci ještě tady. Tím nejpodstatnějším na té věci jsou náklady“</w:t>
      </w:r>
      <w:r>
        <w:rPr>
          <w:vertAlign w:val="superscript"/>
        </w:rPr>
        <w:t>8</w:t>
      </w:r>
      <w:r>
        <w:rPr/>
        <w:t xml:space="preserve"> K dalším nepříjemnostem patřilo, že v zimě nebylo žádné topení, nanejvýš přikrývky a seno na nohy. Vzduch ve voze byl dusný. V létě číhal na cestující v polštářích všelijaký obtížný hmyz.</w:t>
      </w:r>
    </w:p>
    <w:p>
      <w:pPr>
        <w:pStyle w:val="Normaltext"/>
        <w:rPr/>
      </w:pPr>
      <w:r>
        <w:rPr/>
        <w:t>Co se týká cestovního tempa, cvičil se člověk v trpělivosti. Dnes ujede Intercity 64 „Mozart“ cestu ze Salcburku do Mnichova asi za jednu a půl hodiny. V Mozartově době potřeboval poštovní vůz na tuto přibližně 150 km dlouhou cestu dva dny. Vůz jel na etapy, tzn. od jedné k další, asi 25km vzdálené poštovní stanici, což podle ročního období, stavu silnic, terénu a počasí trvalo 3,5 až 4,5 hodiny. V každé poštovní stanici se měnili koně, což opět mohlo zabrat až dvě hodiny času.</w:t>
      </w:r>
    </w:p>
    <w:p>
      <w:pPr>
        <w:pStyle w:val="Normaltext"/>
        <w:rPr>
          <w:i/>
          <w:i/>
          <w:vertAlign w:val="superscript"/>
        </w:rPr>
      </w:pPr>
      <w:r>
        <w:rPr/>
        <w:t xml:space="preserve">Také ubytování pro cestující bylo, měřeno dnešními standardy, dosti nedokonalé: muselo se počítat s nedostatečnou hygienou, vlhkými pokoji, tu a tam s krádeží, pijáckou rvačkou nebo obtěžováním pitkami a prostitucí. Na cestě do Bruselu byli Mozartovi zase kvůli zlomenému kolu vozu přinuceni k cestovní přestávce. Otec Leopold líčil tu scénu, která se nám dnes při čtení zdá zábavná, jak seděli v prostém hostinci: </w:t>
      </w:r>
      <w:r>
        <w:rPr>
          <w:i/>
        </w:rPr>
        <w:t>„… po holandsku na slaměných sedačkách u krbového ohně, kde na dlouhém řetězu visel kotel, ve kterém se muselo maso, řepa atd. a různé jiné věci vařit spolu dohromady. Tu jsme dostali malý bídný stolek, a z toho velkého kotle nám naservírovali polévku a maso a podali nám láhev červeného šampaňského vína, při tom ale neřekli ani slovo německy, nýbrž mluvili čirou valonštinou, to jest špatnou francouzštinou. Dveře byly stále otevřené, a tak jsme velmi často měli tu čest, že k nám přišla na návštěvu prasata a chrochtala kolem nás.“</w:t>
      </w:r>
      <w:r>
        <w:rPr>
          <w:i/>
          <w:vertAlign w:val="superscript"/>
        </w:rPr>
        <w:t>10</w:t>
      </w:r>
    </w:p>
    <w:p>
      <w:pPr>
        <w:pStyle w:val="Normaltext"/>
        <w:rPr>
          <w:vertAlign w:val="superscript"/>
        </w:rPr>
      </w:pPr>
      <w:r>
        <w:rPr/>
        <w:t>Cestování bylo drahé, jeden příklad: cesta z Mnichova do Vídně, na vzdálenost 440 km, stála běžným poštovním vozem 50 zlatých. Zvláštní poštou, poněkud lepším nájemným vozem, s nímž se mohlo jet mimo plán, stála tatáž cesta 80 zlatých, měřeno ročním platem 450 zlatých, které Mozart vydělal na Salcburském dvoře v roce 1781, drahá legrace.</w:t>
      </w:r>
      <w:r>
        <w:rPr>
          <w:vertAlign w:val="superscript"/>
        </w:rPr>
        <w:t>11</w:t>
      </w:r>
    </w:p>
    <w:p>
      <w:pPr>
        <w:pStyle w:val="Normaltext"/>
        <w:ind w:hanging="0"/>
        <w:rPr>
          <w:vertAlign w:val="superscript"/>
        </w:rPr>
      </w:pPr>
      <w:r>
        <w:rPr>
          <w:vertAlign w:val="superscript"/>
        </w:rPr>
      </w:r>
    </w:p>
    <w:p>
      <w:pPr>
        <w:pStyle w:val="Normaltext"/>
        <w:ind w:hanging="0"/>
        <w:rPr>
          <w:b/>
          <w:b/>
        </w:rPr>
      </w:pPr>
      <w:r>
        <w:rPr>
          <w:b/>
        </w:rPr>
        <w:t>Leopoldovy cestovní záměry</w:t>
      </w:r>
    </w:p>
    <w:p>
      <w:pPr>
        <w:pStyle w:val="Normaltext"/>
        <w:rPr>
          <w:b/>
          <w:b/>
        </w:rPr>
      </w:pPr>
      <w:r>
        <w:rPr>
          <w:b/>
        </w:rPr>
      </w:r>
    </w:p>
    <w:p>
      <w:pPr>
        <w:pStyle w:val="Normaltext"/>
        <w:rPr/>
      </w:pPr>
      <w:r>
        <w:rPr/>
        <w:t>Proč bral na sebe Leopold Mozart všechno toto trmácení a nepříjemnosti a podnikl se svou rodinou několikrát rozsáhlé a vysilující cesty? Co podnítilo Leopolda Mozarta k tomu, že vozil své děti a zvláště svého syna křížem krážem po Evropě a tam, kde se mu naskytla příležitost, ho ukazoval jako senzaci?</w:t>
      </w:r>
    </w:p>
    <w:p>
      <w:pPr>
        <w:pStyle w:val="Normaltext"/>
        <w:rPr>
          <w:vertAlign w:val="superscript"/>
        </w:rPr>
      </w:pPr>
      <w:r>
        <w:rPr/>
        <w:t>Leopold Mozart sám vyjádřil hlavní důvod: Pokládal to za téměř misionářský závazek „zvěstovat světu zázrak, kterému bůh dal se narodit v Solnohradsku. Já jsem všemohoucímu bohu tento čin dlužen, jinak bych byl ten nejnevděčnější tvor: Když jsem jednou povinen přesvědčit svět o tomto zázraku, tak je to právě teď, kdy se všechno, co se jen zázrakem nazývá, zesměšňuje a všechny zázraky se popírají.“ Touto poznámkou naráží na, v té době, módní myšlenkový směr osvíceného racionalismu s jeho hlavním zastáncem Voltairem, který všechno mimořádné vyvozoval z vysvětlitelných příčin. Metodu, jak by chtěl tento div veřejně předvést, vysvětluje ve stejném dopisu, o několik řádek dále: „… a jak by to bylo zřejmější, než ve velkém lidnatém městě při veřejném představení?“</w:t>
      </w:r>
      <w:r>
        <w:rPr>
          <w:vertAlign w:val="superscript"/>
        </w:rPr>
        <w:t>12</w:t>
      </w:r>
    </w:p>
    <w:p>
      <w:pPr>
        <w:pStyle w:val="Normaltext"/>
        <w:rPr/>
      </w:pPr>
      <w:r>
        <w:rPr/>
        <w:t>Vidí v tom pro Wolfganga a pro sebe osudem danou šanci, kterou nebylo možné lehce promrhat: „… nebo jsem měl možná sedět v Salzburgu, vzdychaje v prázdné naději na lepší štěstí, nechat Wolfganga vyrůst a svoje děti vodit za nos, dokud nepřijdu do let, která mi znemožní cestovat, dokud Wolfgang nepřijde do  věku, který  jeho  zásluhám odejme  úžas?“</w:t>
      </w:r>
      <w:r>
        <w:rPr>
          <w:vertAlign w:val="superscript"/>
        </w:rPr>
        <w:t>13</w:t>
      </w:r>
    </w:p>
    <w:p>
      <w:pPr>
        <w:pStyle w:val="Normaltext"/>
        <w:rPr/>
      </w:pPr>
      <w:r>
        <w:rPr/>
        <w:t xml:space="preserve">Leopold chce dosáhnout přiměřeného uznání talentu svého syna především od těch, kteří jej umí také ocenit. V dalším důsledku by to přirozeně nesmírně zvýšilo Wolfgangovy budoucí vyhlídky týkající se pozdějšího zaměstnání. V této souvislosti hrají umělecké a společenské kontakty důležitou roli. A vskutku se Wolfgang setkal právě na těchto počátečních cestách s nejlepšími muzikanty své doby, abychom jmenovali jen několik z nich: Johann Schobert v Paříži, Johann Christian Bach v Londýně, Padre Martini v Bologni nebo hudebníci  Mannheimského dvorního orchestru. Cestování tedy plnilo také vzdělávací funkci: nejlepší vzory a učitelé Evropy přesně vyhovovali Leopoldovým představám, jak podporovat synův talent. Navíc sloužily cesty také k získání všeobecného vzdělání, země a lidi, řeči, životní styly a umění poznával z vlastní přímé zkušenosti. </w:t>
      </w:r>
    </w:p>
    <w:p>
      <w:pPr>
        <w:pStyle w:val="Normaltext"/>
        <w:rPr/>
      </w:pPr>
      <w:r>
        <w:rPr/>
        <w:t xml:space="preserve">Tím, že se měšťané Mozartovi pohybovali na svých cestách v nejvyšších šlechtických kruzích, doznalo jejich společenské postavení významný vzestup. Jejich mimořádné hudební a umělecké schopnosti jim umožňovaly styk s reprezentanty této společenské vrstvy. Šlechtici opět vystupovali rádi jako příznivci nebo mecenáši umělců, aby si pěstovali svou vlastní image. Od Marie Terezie například dostaly Mozartovy děti u příležitosti jejich prvního pobytu ve Vídni stafáž, pro tento styk potřebnou, nádherné a vzácné slavnostní oblečení. </w:t>
      </w:r>
    </w:p>
    <w:p>
      <w:pPr>
        <w:pStyle w:val="Normaltext"/>
        <w:rPr/>
      </w:pPr>
      <w:r>
        <w:rPr/>
        <w:t>Nakonec i finanční úspěch prvních cestovních podniků (Vídeň – Brusel – Paříž – Londýn) dal Leopoldovi za pravdu. Samotná tři a půlletá cesta Evropou přinesla 20 000 zlatých, které dnes přibližně odpovídají hodnotě 400 000 euro. K tomu přibylo ještě velké množství cenných dárků, které se daly zpeněžit.</w:t>
      </w:r>
    </w:p>
    <w:p>
      <w:pPr>
        <w:pStyle w:val="Normaltext"/>
        <w:rPr/>
      </w:pPr>
      <w:r>
        <w:rPr/>
        <w:t>Avšak všechna racionální zdůvodnění pro Leopoldovo cestovní dobrodružství nestačí k vysvětlení tohoto podnikání, konec konců se přece úspěchy nedaly v plné míře předvídat. Za tímto střízlivě uvažujícím, chytře kalkulujícím, užitek a riziko zvažujícím mužem se skrýval, od základu také umělecký, bohémský povahový rys, který by byl nepřiznal, ale naopak jej racionalizoval – povahový rys, kterým prostě žil a který do krajnosti uskutečňoval – a podle svého hesla „aut Caesar, aut nihil“ (všechno nebo nic)</w:t>
      </w:r>
      <w:r>
        <w:rPr>
          <w:vertAlign w:val="superscript"/>
        </w:rPr>
        <w:t>16</w:t>
      </w:r>
      <w:r>
        <w:rPr/>
        <w:t>, nedělal nic z poloviny a ukazoval velkou odhodlanost riskovat. To se ukázalo především v tom, že přesto, že jeho děti byly vícekrát ohroženy na životě vážnými nemocemi, nebo že svými dlouhými absencemi ve službě u dvora salzburského arcibiskupa opotřebovával trpělivost svého zaměstnavatele a tím riskoval ztrátu zaměstnání, přesto uskutečňoval a dále plánoval cestovní podniky.</w:t>
      </w:r>
    </w:p>
    <w:p>
      <w:pPr>
        <w:pStyle w:val="Normaltext"/>
        <w:ind w:hanging="0"/>
        <w:rPr/>
      </w:pPr>
      <w:r>
        <w:rPr/>
      </w:r>
    </w:p>
    <w:p>
      <w:pPr>
        <w:pStyle w:val="Normal"/>
        <w:rPr>
          <w:b/>
          <w:b/>
        </w:rPr>
      </w:pPr>
      <w:r>
        <w:rPr>
          <w:b/>
        </w:rPr>
        <w:t>O vývoji a schopnostech zázračného dítěte</w:t>
      </w:r>
    </w:p>
    <w:p>
      <w:pPr>
        <w:pStyle w:val="Normal"/>
        <w:rPr>
          <w:b/>
          <w:b/>
        </w:rPr>
      </w:pPr>
      <w:r>
        <w:rPr>
          <w:b/>
        </w:rPr>
      </w:r>
    </w:p>
    <w:p>
      <w:pPr>
        <w:pStyle w:val="Normaltext"/>
        <w:rPr>
          <w:i/>
          <w:i/>
          <w:vertAlign w:val="superscript"/>
        </w:rPr>
      </w:pPr>
      <w:r>
        <w:rPr/>
        <w:t>Jak se mladý Mozart vůbec stal zázračným dítětem a v čem spočívalo jeho senzační umění? Muzicírování v jeho rodném domě, jakož i výuka klavíru jeho o pět let starší sestry Mariany povzbudily Wolfgangovo hudební myšlení. Cítil se přitahován k tomuto nástroji, hledal jako tříletý na klávesnici různé souzvuky a měl radost, když našel tercie. Velmi brzy se vyvinul jeho mimořádně jemný sluch a neslýchaná muzikální paměť.</w:t>
      </w:r>
      <w:r>
        <w:rPr>
          <w:vertAlign w:val="superscript"/>
        </w:rPr>
        <w:t>17</w:t>
      </w:r>
      <w:r>
        <w:rPr/>
        <w:t xml:space="preserve"> Přítel rodiny Andreas Schachtner referoval o tom, že Wolfgang se dal lehce zaujmout pro nějakou věc a na každý podnět byl velmi vnímavý.</w:t>
      </w:r>
      <w:r>
        <w:rPr>
          <w:vertAlign w:val="superscript"/>
        </w:rPr>
        <w:t>18</w:t>
      </w:r>
      <w:r>
        <w:rPr/>
        <w:t xml:space="preserve"> Ve stáří pěti let se začal probouzet jeho tvůrčí duch; co vyfantazíroval na klavír, zapsal jeho otec, než on sám ovládal notové písmo. Také zprvu Leopold u komponování ještě pomáhá a stojí po boku. Jako osmiletý byl už Wolfgang schopen psát si sám, bez kontroly  klavíru a odkázán jen na své vnitřní slyšení, na papír nejrůznější klavírní skladby. Jeho improvizační schopnost prý už tehdy byla podivuhodná. Kromě toho jen tak mimochodem se naučil hrát na housle. Právě tak hře na varhany. Na už zmíněné cestě Evropou, když byla jednou rodina nucena k nedobrovolnému pobytu kvůli zlomenému kolu, využil otec příležitosti, aby svému synu vysvětlil pedálovou hru na tamní varhany. Sotva se to událo, referoval Leopold v jednom dopise: </w:t>
      </w:r>
      <w:r>
        <w:rPr>
          <w:i/>
        </w:rPr>
        <w:t xml:space="preserve">„Hned se dal do zkoušení, oddělal kryt z klavíru, ve stoje preludoval a k tomu šlapal na pedál, a sice tak, jako by už cvičil mnoho měsíců. Všechno utichlo v úžasu a je to nová milost boží, kterou mnozí obdrží teprve po velkém snažení.“ </w:t>
      </w:r>
      <w:r>
        <w:rPr>
          <w:i/>
          <w:vertAlign w:val="superscript"/>
        </w:rPr>
        <w:t>19</w:t>
      </w:r>
    </w:p>
    <w:p>
      <w:pPr>
        <w:pStyle w:val="Normaltext"/>
        <w:rPr/>
      </w:pPr>
      <w:r>
        <w:rPr/>
        <w:t>Při pěti koncertech ve Frankfurtu (srpen 1763), z nichž jeden, jak jsem se už zmínil, navštívil také čtrnáctiletý Goethe, bavili Wolfgang a jeho sestra podle oznámení o koncertu publikum těmito uměleckými kousky:</w:t>
      </w:r>
    </w:p>
    <w:p>
      <w:pPr>
        <w:pStyle w:val="Normaltext"/>
        <w:numPr>
          <w:ilvl w:val="0"/>
          <w:numId w:val="1"/>
        </w:numPr>
        <w:rPr/>
      </w:pPr>
      <w:r>
        <w:rPr/>
        <w:t>oba hrají „koncerty na klavír nebo křídlo“</w:t>
      </w:r>
    </w:p>
    <w:p>
      <w:pPr>
        <w:pStyle w:val="Normaltext"/>
        <w:numPr>
          <w:ilvl w:val="0"/>
          <w:numId w:val="1"/>
        </w:numPr>
        <w:rPr/>
      </w:pPr>
      <w:r>
        <w:rPr/>
        <w:t>Marianne, ve 12 letech, hraje „ nejtěžší kousky největších mistrů“</w:t>
      </w:r>
    </w:p>
    <w:p>
      <w:pPr>
        <w:pStyle w:val="Normaltext"/>
        <w:numPr>
          <w:ilvl w:val="0"/>
          <w:numId w:val="1"/>
        </w:numPr>
        <w:rPr/>
      </w:pPr>
      <w:r>
        <w:rPr/>
        <w:t xml:space="preserve">Wolfgang, v 7 letech, hraje </w:t>
      </w:r>
      <w:r>
        <w:rPr>
          <w:i/>
        </w:rPr>
        <w:t>„koncert na housle“</w:t>
      </w:r>
    </w:p>
    <w:p>
      <w:pPr>
        <w:pStyle w:val="Normaltext"/>
        <w:numPr>
          <w:ilvl w:val="0"/>
          <w:numId w:val="1"/>
        </w:numPr>
        <w:rPr/>
      </w:pPr>
      <w:r>
        <w:rPr/>
        <w:t xml:space="preserve">doprovází (tzn. hraje hlavní bas, pozn. autora) </w:t>
      </w:r>
      <w:r>
        <w:rPr>
          <w:i/>
        </w:rPr>
        <w:t>„při symfoniích s klavírem“</w:t>
      </w:r>
    </w:p>
    <w:p>
      <w:pPr>
        <w:pStyle w:val="Normaltext"/>
        <w:numPr>
          <w:ilvl w:val="0"/>
          <w:numId w:val="1"/>
        </w:numPr>
        <w:rPr/>
      </w:pPr>
      <w:r>
        <w:rPr/>
        <w:t>hraje na klávesnici úplně zakrytou ubrusem</w:t>
      </w:r>
    </w:p>
    <w:p>
      <w:pPr>
        <w:pStyle w:val="Normaltext"/>
        <w:numPr>
          <w:ilvl w:val="0"/>
          <w:numId w:val="1"/>
        </w:numPr>
        <w:rPr>
          <w:i/>
          <w:i/>
        </w:rPr>
      </w:pPr>
      <w:r>
        <w:rPr/>
        <w:t>velmi přesně pojmenovává „na dálku všechny tóny, které je možné zahrát po jednom nebo v akordech na klavír nebo na všechny myslitelné nástroje, zvony, sklenice a hodiny atd.“</w:t>
      </w:r>
    </w:p>
    <w:p>
      <w:pPr>
        <w:pStyle w:val="Normaltext"/>
        <w:numPr>
          <w:ilvl w:val="0"/>
          <w:numId w:val="1"/>
        </w:numPr>
        <w:rPr/>
      </w:pPr>
      <w:r>
        <w:rPr/>
        <w:t xml:space="preserve">improvizuje </w:t>
      </w:r>
      <w:r>
        <w:rPr>
          <w:i/>
        </w:rPr>
        <w:t>„z hlavy“,</w:t>
      </w:r>
      <w:r>
        <w:rPr/>
        <w:t xml:space="preserve"> </w:t>
      </w:r>
      <w:r>
        <w:rPr>
          <w:i/>
        </w:rPr>
        <w:t>„nejen na křídlo, ale i na varhany s využitím všech, i těch nejtěžších tónů“</w:t>
      </w:r>
      <w:r>
        <w:rPr>
          <w:i/>
          <w:vertAlign w:val="superscript"/>
        </w:rPr>
        <w:t>20</w:t>
      </w:r>
    </w:p>
    <w:p>
      <w:pPr>
        <w:pStyle w:val="Normaltext"/>
        <w:rPr/>
      </w:pPr>
      <w:r>
        <w:rPr/>
      </w:r>
    </w:p>
    <w:p>
      <w:pPr>
        <w:pStyle w:val="Normaltext"/>
        <w:rPr/>
      </w:pPr>
      <w:r>
        <w:rPr/>
        <w:t>Leopolda Mozarta možná při sestavování programů zaměstnávaly podobné úvahy, jaké nechává Goethe vyslovit divadelního ředitele v „Předehře na divadle“ ve Faustovi 1 – je to ostatně text, který má hodně co nabídnout také dnešním pořadatelům koncertů a organizátorům různých vystoupení:</w:t>
      </w:r>
    </w:p>
    <w:p>
      <w:pPr>
        <w:pStyle w:val="Normaltext"/>
        <w:rPr/>
      </w:pPr>
      <w:r>
        <w:rPr/>
      </w:r>
    </w:p>
    <w:p>
      <w:pPr>
        <w:pStyle w:val="Normaltext"/>
        <w:rPr/>
      </w:pPr>
      <w:r>
        <w:rPr/>
        <w:t>„</w:t>
      </w:r>
      <w:r>
        <w:rPr/>
        <w:t>Ředitel:</w:t>
        <w:tab/>
        <w:t>Jak to uděláme, aby bylo všechno čerstvé a nové?</w:t>
      </w:r>
    </w:p>
    <w:p>
      <w:pPr>
        <w:pStyle w:val="Normaltext"/>
        <w:rPr/>
      </w:pPr>
      <w:r>
        <w:rPr/>
        <w:tab/>
        <w:tab/>
        <w:t>A mělo i příjemný obsah?</w:t>
      </w:r>
    </w:p>
    <w:p>
      <w:pPr>
        <w:pStyle w:val="Normaltext"/>
        <w:rPr/>
      </w:pPr>
      <w:r>
        <w:rPr/>
        <w:tab/>
        <w:tab/>
        <w:t>Neboť ovšem rád toho vidím hodně …</w:t>
      </w:r>
    </w:p>
    <w:p>
      <w:pPr>
        <w:pStyle w:val="Normaltext"/>
        <w:rPr/>
      </w:pPr>
      <w:r>
        <w:rPr/>
        <w:tab/>
        <w:tab/>
        <w:t>Zejména ale se musí dost dít!</w:t>
      </w:r>
    </w:p>
    <w:p>
      <w:pPr>
        <w:pStyle w:val="Normaltext"/>
        <w:rPr/>
      </w:pPr>
      <w:r>
        <w:rPr/>
        <w:tab/>
        <w:tab/>
        <w:t>Člověk se přijde podívat, chce nejraději vidět …</w:t>
      </w:r>
    </w:p>
    <w:p>
      <w:pPr>
        <w:pStyle w:val="Normaltext"/>
        <w:rPr>
          <w:vertAlign w:val="superscript"/>
        </w:rPr>
      </w:pPr>
      <w:r>
        <w:rPr/>
        <w:tab/>
        <w:tab/>
        <w:t xml:space="preserve">Dav můžete donutit jen množstvím …“ </w:t>
      </w:r>
      <w:r>
        <w:rPr>
          <w:vertAlign w:val="superscript"/>
        </w:rPr>
        <w:t>21</w:t>
      </w:r>
    </w:p>
    <w:p>
      <w:pPr>
        <w:pStyle w:val="Normaltext"/>
        <w:rPr>
          <w:i/>
          <w:i/>
          <w:vertAlign w:val="superscript"/>
        </w:rPr>
      </w:pPr>
      <w:r>
        <w:rPr>
          <w:i/>
          <w:vertAlign w:val="superscript"/>
        </w:rPr>
      </w:r>
    </w:p>
    <w:p>
      <w:pPr>
        <w:pStyle w:val="Normaltext"/>
        <w:rPr>
          <w:i/>
          <w:i/>
          <w:vertAlign w:val="superscript"/>
        </w:rPr>
      </w:pPr>
      <w:r>
        <w:rPr/>
        <w:t xml:space="preserve">Tato strategie ovšem také něco stála. Paumgartner postřehl už, co se týče koncertů, které absolvoval sourozenecký pár na své první cestě do Vídně: </w:t>
      </w:r>
      <w:r>
        <w:rPr>
          <w:i/>
        </w:rPr>
        <w:t xml:space="preserve">„Senzačnost té záležitosti přitahovala víc než umělecká stránka.“ </w:t>
      </w:r>
      <w:r>
        <w:rPr>
          <w:i/>
          <w:vertAlign w:val="superscript"/>
        </w:rPr>
        <w:t>2</w:t>
      </w:r>
    </w:p>
    <w:p>
      <w:pPr>
        <w:pStyle w:val="Normaltext"/>
        <w:rPr>
          <w:i/>
          <w:i/>
          <w:vertAlign w:val="superscript"/>
        </w:rPr>
      </w:pPr>
      <w:r>
        <w:rPr/>
        <w:t xml:space="preserve">Tři měsíce po frankfurtské episodě, když rodina Mozartova právě přijela do Paříže, uvedl Wolfgang v úžas tajemníka vévody z Orleáns, Friedricha Melchiora Grimma. Ten patřil k okruhu francouzských encyklopedistů a měl dosti významný vliv na umělecký život. Grimm mu napsal melodii jednoho menuetu, k níž Mozart, </w:t>
      </w:r>
      <w:r>
        <w:rPr>
          <w:i/>
        </w:rPr>
        <w:t xml:space="preserve">„aniž by šel ke klavíru“, </w:t>
      </w:r>
      <w:r>
        <w:rPr/>
        <w:t xml:space="preserve">připojil správný basový hlas. Jednu dámu, která zpívala italskou kavatinu, doprovodil pouze podle sluchu, to znamená bez not, </w:t>
      </w:r>
      <w:r>
        <w:rPr>
          <w:i/>
        </w:rPr>
        <w:t>„vrcholnou improvizací“.</w:t>
      </w:r>
      <w:r>
        <w:rPr>
          <w:i/>
          <w:vertAlign w:val="superscript"/>
        </w:rPr>
        <w:t>23</w:t>
      </w:r>
    </w:p>
    <w:p>
      <w:pPr>
        <w:pStyle w:val="Normaltext"/>
        <w:rPr>
          <w:i/>
          <w:i/>
          <w:vertAlign w:val="superscript"/>
        </w:rPr>
      </w:pPr>
      <w:r>
        <w:rPr/>
        <w:t>První tištěná díla, jsou to klavírní sonáty s doprovodem houslí (KV 6–9), byla vydána v Paříži.</w:t>
      </w:r>
      <w:r>
        <w:rPr>
          <w:vertAlign w:val="superscript"/>
        </w:rPr>
        <w:t>24</w:t>
      </w:r>
      <w:r>
        <w:rPr/>
        <w:t xml:space="preserve"> Leopold o tom nadšeně napsal do Salzburgu</w:t>
      </w:r>
      <w:r>
        <w:rPr>
          <w:i/>
        </w:rPr>
        <w:t>: „Představte si ten povyk, který tyto sonáty vyvolají ve světě, když na titulním listě bude stát, že je to dílo sedmiletého dítěte a když budou nevěřící vyzváni, provést v tomto případě zkoušku, jak se to už stalo … Až přijde čas, uslyšíte, jak dobré jsou to sonáty.“</w:t>
      </w:r>
      <w:r>
        <w:rPr>
          <w:i/>
          <w:vertAlign w:val="superscript"/>
        </w:rPr>
        <w:t>25</w:t>
      </w:r>
    </w:p>
    <w:p>
      <w:pPr>
        <w:pStyle w:val="Normaltext"/>
        <w:rPr>
          <w:vertAlign w:val="superscript"/>
        </w:rPr>
      </w:pPr>
      <w:r>
        <w:rPr/>
        <w:t xml:space="preserve">V Londýně Wolfgang zazářil, když zahrál z listu skladby, které mu předložil král (Wagenseil, Joh. Chr. Bach, Abel, Händel). Jeho varhanní hra zde byla dokonce hodnocena výše než jeho hra na klavír. Také jako doprovazeč nadchl spoluhráče i publikum tím, že dokázal improvizovat </w:t>
      </w:r>
      <w:r>
        <w:rPr>
          <w:i/>
        </w:rPr>
        <w:t>„nejkrásnější melodii“</w:t>
      </w:r>
      <w:r>
        <w:rPr/>
        <w:t xml:space="preserve"> k zadanému basu, k němuž se jinak hrály jenom decentní doprovodné akordy.</w:t>
      </w:r>
      <w:r>
        <w:rPr>
          <w:vertAlign w:val="superscript"/>
        </w:rPr>
        <w:t>26</w:t>
      </w:r>
    </w:p>
    <w:p>
      <w:pPr>
        <w:pStyle w:val="Normaltext"/>
        <w:rPr>
          <w:vertAlign w:val="superscript"/>
        </w:rPr>
      </w:pPr>
      <w:r>
        <w:rPr/>
        <w:t>U kurfiřta Maximiliana v Mnichově složil Wolfgang velmi rychle skladbu z pár taktů, které mu kurfiřt jen tak mimochodem zazpíval.</w:t>
      </w:r>
      <w:r>
        <w:rPr>
          <w:vertAlign w:val="superscript"/>
        </w:rPr>
        <w:t>27</w:t>
      </w:r>
    </w:p>
    <w:p>
      <w:pPr>
        <w:pStyle w:val="Normaltext"/>
        <w:rPr/>
      </w:pPr>
      <w:r>
        <w:rPr/>
        <w:t>Shrňme tedy, co umí tento mladý člověk ve věku 10 let:</w:t>
      </w:r>
    </w:p>
    <w:p>
      <w:pPr>
        <w:pStyle w:val="Normaltext"/>
        <w:numPr>
          <w:ilvl w:val="0"/>
          <w:numId w:val="1"/>
        </w:numPr>
        <w:rPr/>
      </w:pPr>
      <w:r>
        <w:rPr/>
        <w:t>má absolutní sluch,</w:t>
      </w:r>
    </w:p>
    <w:p>
      <w:pPr>
        <w:pStyle w:val="Normaltext"/>
        <w:numPr>
          <w:ilvl w:val="0"/>
          <w:numId w:val="1"/>
        </w:numPr>
        <w:rPr/>
      </w:pPr>
      <w:r>
        <w:rPr/>
        <w:t>hraje na různé nástroje: křídlo</w:t>
      </w:r>
      <w:r>
        <w:rPr>
          <w:vertAlign w:val="superscript"/>
        </w:rPr>
        <w:t>28</w:t>
      </w:r>
      <w:r>
        <w:rPr/>
        <w:t>, varhany, housle, později se k tomu přidá ještě viola,</w:t>
      </w:r>
    </w:p>
    <w:p>
      <w:pPr>
        <w:pStyle w:val="Normaltext"/>
        <w:numPr>
          <w:ilvl w:val="0"/>
          <w:numId w:val="1"/>
        </w:numPr>
        <w:rPr/>
      </w:pPr>
      <w:r>
        <w:rPr/>
        <w:t>hraje nejobtížnější skladby (reprodukce),</w:t>
      </w:r>
    </w:p>
    <w:p>
      <w:pPr>
        <w:pStyle w:val="Normaltext"/>
        <w:numPr>
          <w:ilvl w:val="0"/>
          <w:numId w:val="1"/>
        </w:numPr>
        <w:rPr/>
      </w:pPr>
      <w:r>
        <w:rPr/>
        <w:t>znamenitě hraje z listu (hra prima-vista),</w:t>
      </w:r>
    </w:p>
    <w:p>
      <w:pPr>
        <w:pStyle w:val="Normaltext"/>
        <w:numPr>
          <w:ilvl w:val="0"/>
          <w:numId w:val="1"/>
        </w:numPr>
        <w:rPr/>
      </w:pPr>
      <w:r>
        <w:rPr/>
        <w:t>umí výborně doprovázet,</w:t>
      </w:r>
    </w:p>
    <w:p>
      <w:pPr>
        <w:pStyle w:val="Normaltext"/>
        <w:numPr>
          <w:ilvl w:val="0"/>
          <w:numId w:val="1"/>
        </w:numPr>
        <w:rPr/>
      </w:pPr>
      <w:r>
        <w:rPr/>
        <w:t>improvizuje,</w:t>
      </w:r>
    </w:p>
    <w:p>
      <w:pPr>
        <w:pStyle w:val="Normaltext"/>
        <w:numPr>
          <w:ilvl w:val="0"/>
          <w:numId w:val="1"/>
        </w:numPr>
        <w:rPr/>
      </w:pPr>
      <w:r>
        <w:rPr/>
        <w:t>skládá,</w:t>
      </w:r>
    </w:p>
    <w:p>
      <w:pPr>
        <w:pStyle w:val="Normaltext"/>
        <w:numPr>
          <w:ilvl w:val="0"/>
          <w:numId w:val="1"/>
        </w:numPr>
        <w:rPr/>
      </w:pPr>
      <w:r>
        <w:rPr/>
        <w:t>má senzační dar chápavosti a schopnost učení</w:t>
      </w:r>
    </w:p>
    <w:p>
      <w:pPr>
        <w:pStyle w:val="Normaltext"/>
        <w:ind w:left="567" w:hanging="0"/>
        <w:rPr/>
      </w:pPr>
      <w:r>
        <w:rPr/>
      </w:r>
    </w:p>
    <w:p>
      <w:pPr>
        <w:pStyle w:val="Normaltext"/>
        <w:rPr/>
      </w:pPr>
      <w:r>
        <w:rPr>
          <w:u w:val="single"/>
        </w:rPr>
        <w:t>Shrnuto:</w:t>
      </w:r>
      <w:r>
        <w:rPr/>
        <w:t xml:space="preserve"> v nejranějším věku se během sedmi let rozvinul v opravdového mistra.</w:t>
      </w:r>
      <w:r>
        <w:rPr>
          <w:i/>
        </w:rPr>
        <w:t xml:space="preserve"> „V deseti letech dosáhl hudební vyspělosti, kterou mu mohl závidět zkušený starý hudebník.“</w:t>
      </w:r>
      <w:r>
        <w:rPr>
          <w:vertAlign w:val="superscript"/>
        </w:rPr>
        <w:t>29</w:t>
      </w:r>
      <w:r>
        <w:rPr/>
        <w:t xml:space="preserve"> To je profil hudebního zázračného dítěte Wolfganga Amadea Mozarta.</w:t>
      </w:r>
    </w:p>
    <w:p>
      <w:pPr>
        <w:pStyle w:val="Normaltext"/>
        <w:ind w:hanging="0"/>
        <w:rPr/>
      </w:pPr>
      <w:r>
        <w:rPr/>
      </w:r>
    </w:p>
    <w:p>
      <w:pPr>
        <w:pStyle w:val="Normal"/>
        <w:rPr>
          <w:b/>
          <w:b/>
        </w:rPr>
      </w:pPr>
      <w:r>
        <w:rPr>
          <w:b/>
        </w:rPr>
        <w:t>Cesta do Vídně vede také do Brna</w:t>
      </w:r>
    </w:p>
    <w:p>
      <w:pPr>
        <w:pStyle w:val="Normaltext"/>
        <w:ind w:hanging="0"/>
        <w:rPr>
          <w:b/>
          <w:b/>
          <w:sz w:val="28"/>
          <w:szCs w:val="28"/>
        </w:rPr>
      </w:pPr>
      <w:r>
        <w:rPr>
          <w:b/>
          <w:sz w:val="28"/>
          <w:szCs w:val="28"/>
        </w:rPr>
      </w:r>
    </w:p>
    <w:p>
      <w:pPr>
        <w:pStyle w:val="Normaltext"/>
        <w:rPr/>
      </w:pPr>
      <w:r>
        <w:rPr/>
        <w:t>O Mozartově cestě do Brna se běžně skoro vůbec nevypráví. Nejsou o ní ani literární svědectví jako o cestě do Prahy, ani barvitá svědectví, a přece nešlo při této cestě o nic menšího než o život a smrt. Abychom to hned předeslali, cesta do Brna nebyla vůbec plánovaná, podobala se mnohem více útěku na poslední chvíli. Byla spojena s akutním nebezpečím života, které hrozilo jedenáctiletému chlapci a kterému jen sotva unikl.</w:t>
      </w:r>
    </w:p>
    <w:p>
      <w:pPr>
        <w:pStyle w:val="Normaltext"/>
        <w:rPr>
          <w:i/>
          <w:i/>
          <w:vertAlign w:val="superscript"/>
        </w:rPr>
      </w:pPr>
      <w:r>
        <w:rPr/>
        <w:t>Když se Mozartovi 11. září 1767 vydali znova na cestu, byla výslovným cílem cesty Vídeň. Od jejich poslední cesty, velkého tři a půlletého Evropského turné, uplynulo 9,5 měsíce. Vídeň lákala novými hudebními výzvami, protože se zde konaly přípravy na svatební slavnosti na nejvyšší úrovni, devátá dcera Marie Terezie, šestnáctiletá arcivévodkyně Maria Josefa Gabriela měla být provdána za Ferdinanda IV., sedmnáctiletého krále Neapole a Sicílie. V průběhu těchto slavností by se malým zázračným hudebníkům nabízelo bezpočet příležitostí k menším i větším vystoupením, koncertům a jistě také nové zakázky na komponování pro Wolfganga. Leopold snad také doufal, že by na Wolfganga mohla vyjít i velká operní zakázka. Zněla mu ještě v uších „věštba“ jejich přítele Friedricha Melchiora Grimma, který před jejich odjezdem z Paříže zveřejnil v jednom časopise</w:t>
      </w:r>
      <w:r>
        <w:rPr>
          <w:vertAlign w:val="superscript"/>
        </w:rPr>
        <w:t>30</w:t>
      </w:r>
      <w:r>
        <w:rPr/>
        <w:t xml:space="preserve"> zprávu o mladém Mozartovi, ve které stálo: </w:t>
      </w:r>
      <w:r>
        <w:rPr>
          <w:i/>
        </w:rPr>
        <w:t>„Tento pozoruhodný chlapec je jen 9 let starý. Dosud ještě nevyrostl</w:t>
      </w:r>
      <w:r>
        <w:rPr>
          <w:i/>
          <w:vertAlign w:val="superscript"/>
        </w:rPr>
        <w:t>31</w:t>
      </w:r>
      <w:r>
        <w:rPr>
          <w:i/>
        </w:rPr>
        <w:t>, ale učinil zázračné pokroky v hudbě. Vytvořil už italské árie. Nevzdávám se naděje, že ještě před svým dvanáctým rokem uvede nějakou operu na italské scéně.“</w:t>
      </w:r>
      <w:r>
        <w:rPr>
          <w:i/>
          <w:vertAlign w:val="superscript"/>
        </w:rPr>
        <w:t>3</w:t>
      </w:r>
    </w:p>
    <w:p>
      <w:pPr>
        <w:pStyle w:val="Normaltext"/>
        <w:rPr>
          <w:i/>
          <w:i/>
        </w:rPr>
      </w:pPr>
      <w:r>
        <w:rPr/>
        <w:t>Když Mozartovi přijeli do Vídně, byly už slavnosti v plném proudu, denně byla uváděna „opera buffa“ a komedie, kromě toho byly plesy, slavnostní opery a ohňostroje. Avšak před tím, než vystoupili u dvora, nemohli Mozartovi uvažovat o představení někde jinde, to žádala etiketa. Tam se však nepořádala žádná hudební představení, císařovna se také vyhýbala návštěvě opery, neboť už 2 roky byla vdova.</w:t>
      </w:r>
      <w:r>
        <w:rPr>
          <w:vertAlign w:val="superscript"/>
        </w:rPr>
        <w:t>33</w:t>
      </w:r>
      <w:r>
        <w:rPr/>
        <w:t xml:space="preserve"> Kromě toho řádila tohoto podzimu ve Vídni nebezpečná epidemie neštovic, která si vyžádala zvláštní ochranná opatření. Když Mozartovi přijeli do Vídně, nic o tom nevěděli. Bydleli v domě zlatníka Gottfrieda Johanna Schmaleckera v ulici Weihburggasse</w:t>
      </w:r>
      <w:r>
        <w:rPr>
          <w:vertAlign w:val="superscript"/>
        </w:rPr>
        <w:t>34</w:t>
      </w:r>
      <w:r>
        <w:rPr/>
        <w:t xml:space="preserve">, jehož nejstarší syn už při jejich příjezdu neštovice měl. Leopold o tom dával zprávu: </w:t>
      </w:r>
      <w:r>
        <w:rPr>
          <w:i/>
        </w:rPr>
        <w:t>„Dověděli jsme se to teprve tehdy, když už byl skoro po nemoci a když je dostaly ty dvě malé děti. Hledal jsem marně narychlo pro nás všechny jiné bydlení. Byl jsem nucen nechat svou paní a dceru se vším všudy tam a uprchl jsem s Wolfgangem: k mým dobrým přátelům, kde jsme zůstali, sluha zůstal u mé paní.“</w:t>
      </w:r>
      <w:r>
        <w:rPr/>
        <w:t xml:space="preserve"> </w:t>
      </w:r>
      <w:r>
        <w:rPr>
          <w:vertAlign w:val="superscript"/>
        </w:rPr>
        <w:t xml:space="preserve">35 </w:t>
      </w:r>
      <w:r>
        <w:rPr/>
        <w:t xml:space="preserve">Starost a opatrnost Leopolda nebyly bezdůvodné, vždyť samy urozené společenské kruhy se nedokázaly uchránit před nákazou, neboť mezitím vešlo ve známost, že knížecí nevěsta, vévodkyně Josefa, rovněž onemocněla neštovicemi. Spisovatel Heinrich Eduard Jakob působivě popisuje ve své knize o Mozartovi pochmurné okolnosti onemocnění této mladé ženy: </w:t>
      </w:r>
      <w:r>
        <w:rPr>
          <w:i/>
        </w:rPr>
        <w:t>„Říká se, že vévodkyni Josefu den před odjezdem k jejímu vyvolenému do Neapole zavedla ještě její císařská matka do kapucínské hrobky, aby se rozloučila s ostatky svého otce. Na takové rodinné zvyky Marie Terezie hodně dala. František Lotrinský, zemřelý císař, své děti miloval: dříve než se vydaly do světa, aby se chopily hodností a trůnů, se měly pomodlit u jeho rakve a složit slavnostní slib. Teď se povídá, že vévodkyně prosila matku se slzami v očích, aby od toho zvyku tentokrát upustila. Avšak císařovna zůstala neúprosná. Zavedla dceru vlastní rukou do hrobky. Když Josefa vyšla, udělalo se jí nevolno a příštího dne měla horečku. O den později bylo její tělo poseto neštovicemi. U dvora se šeptem vyprávělo, že vzduch v hrobce, kde stála pouze látkou oddělená rakev její před několika měsíci zemřelé švagrové Isabely Parmské, byl nakažlivý.(Ann Tizia Leitich)</w:t>
      </w:r>
    </w:p>
    <w:p>
      <w:pPr>
        <w:pStyle w:val="Normaltext"/>
        <w:rPr/>
      </w:pPr>
      <w:r>
        <w:rPr>
          <w:i/>
        </w:rPr>
        <w:t xml:space="preserve">Psal se 15. říjen 1767 … Mrtvola šestnáctileté dívky ještě nevychladla, když posel odjel do Neapole se zprávou o smrti nevěsty a nabídkou vzít si místo ní druhou nejmladší, patnáctiletou Karolínu. </w:t>
      </w:r>
      <w:r>
        <w:rPr>
          <w:i/>
          <w:vertAlign w:val="superscript"/>
        </w:rPr>
        <w:t xml:space="preserve">36 </w:t>
      </w:r>
      <w:r>
        <w:rPr/>
        <w:t>Zpět k Mozartově rodině. Leopold byl s Wolfgangem pravděpodobně ubytován u svého přítele Alexandre-Louis Laugier. Osobní doktor Marie Terezie pocházel z Nancy a měl ve Vídni velkou vážnost. Čile se podílel na uměleckém životě sídelního města, zabýval se zpěvem a měl cenné hudebniny. Možná že on Leopoldovi poradil, aby opustil město.</w:t>
      </w:r>
      <w:r>
        <w:rPr>
          <w:vertAlign w:val="superscript"/>
        </w:rPr>
        <w:t>37</w:t>
      </w:r>
      <w:r>
        <w:rPr/>
        <w:t xml:space="preserve"> Leopold podal zprávu o svém rozhodnutí: </w:t>
      </w:r>
      <w:r>
        <w:rPr>
          <w:i/>
        </w:rPr>
        <w:t>„V celé Vídní se</w:t>
      </w:r>
      <w:r>
        <w:rPr/>
        <w:t xml:space="preserve"> </w:t>
      </w:r>
      <w:r>
        <w:rPr>
          <w:i/>
        </w:rPr>
        <w:t>nemluvilo o ničem jiném než o neštovicích. Když bylo na listině smrti deset dětí, 9 z toho zemřelo na neštovice. Jakou jsem měl odvahu, dá se lehce představit; celé noci probíhaly beze spánku a ve dne jsem neměl klid. Byl jsem rozhodnutý hned po smrti nevěsty odejít na Moravu, než trochu pomine první smutek ve Vídni. Avšak nenechali nás odejít s tím, že Jeho Veličenstvo císař o nás tak často mluvil, že si člověk nebyl jistý, kdy ho napadne nechat nás přijít, jakmile se ale vévodkyně Elizabeth necítila dobře, nenechal jsem se už ničím zdržet, sotva jsem se pak mohl dočkat okamžiku, kdy jsem mohl svého Wolfganga z neštovicemi zcela nakažené Vídně na jiné ovzduší.“</w:t>
      </w:r>
      <w:r>
        <w:rPr/>
        <w:t xml:space="preserve"> </w:t>
      </w:r>
      <w:r>
        <w:rPr>
          <w:vertAlign w:val="superscript"/>
        </w:rPr>
        <w:t xml:space="preserve">38  </w:t>
      </w:r>
      <w:r>
        <w:rPr/>
        <w:t xml:space="preserve">O ženě a dceři se v tomto dopise nezmínil. Kam se však mohli obrátit a kdo by jim byl nápomocným? Muselo to být místo, na kterém se daly využít </w:t>
      </w:r>
      <w:r>
        <w:rPr>
          <w:i/>
        </w:rPr>
        <w:t>„příbuzenské vztahy v Salzburgu a tam usazenými významnými osobami, popř. známosti s osobami, které dříve bydlely v Salzburgu.“</w:t>
      </w:r>
      <w:r>
        <w:rPr/>
        <w:t xml:space="preserve"> </w:t>
      </w:r>
      <w:r>
        <w:rPr>
          <w:vertAlign w:val="superscript"/>
        </w:rPr>
        <w:t xml:space="preserve">39 </w:t>
      </w:r>
      <w:r>
        <w:rPr/>
        <w:t xml:space="preserve">Leopold chtěl především proto odcestovat do Brna, neboť tam žil bratr jeho salzburského zaměstnavatele, hrabě František Antonín Schrattenbach, také se tam odnedávna zdržovala jeho dcera, hraběnka von Herberstein, která se provdala za jednoho salzburského hraběte a kterou Mozartovi znali z domu. 23. října odpoledne, protože bylo obvyklé, že se na dopoledne objednané poštovní koně muselo půl dne čekat, opustila rodina Vídeň. Následujícího dne, v sobotu, dorazili do Brna. Leopold hned navštívil hraběte a jeho dceru. Byl domluven koncert s dětmi. Ovšem Leopold příštího dne zase svůj plán změnil: </w:t>
      </w:r>
      <w:r>
        <w:rPr>
          <w:i/>
        </w:rPr>
        <w:t>“Avšak měl jsem jistý vnitřní instinkt, který jsem nedovedl vypudit z hlavy a</w:t>
      </w:r>
      <w:r>
        <w:rPr/>
        <w:t xml:space="preserve"> </w:t>
      </w:r>
      <w:r>
        <w:rPr>
          <w:i/>
        </w:rPr>
        <w:t>musel jsem pokračovat v cestě do Olomouce a koncert v Brně udělat při zpáteční cestě.“</w:t>
      </w:r>
      <w:r>
        <w:rPr>
          <w:vertAlign w:val="superscript"/>
        </w:rPr>
        <w:t xml:space="preserve">40 </w:t>
      </w:r>
      <w:r>
        <w:rPr/>
        <w:t>Tam mohl opět počítat s pomocí starého známého hraběte Podstatského, který byl nejdříve členem kapituly v Salzburgu a od roku 1764 členem kapituly a děkanem katedrály v Olomouci.</w:t>
      </w:r>
      <w:r>
        <w:rPr>
          <w:vertAlign w:val="superscript"/>
        </w:rPr>
        <w:t>41</w:t>
      </w:r>
      <w:r>
        <w:rPr/>
        <w:t xml:space="preserve"> Následující pondělí jeli dál do Olomouce, kam bylo možné dorazit kočárem právě za jeden den (asi 75 km). Avšak jejich příjezd se oddálil asi o tři hodiny, poněvadž se po cestě zdrželi opravou kočáru. Bohužel dostali v hostinci „U černého orla“, kde se ubytovali, špatný pokoj, lepší už byly obsazené. Jejich pokoj byl vlhký a </w:t>
      </w:r>
      <w:r>
        <w:rPr>
          <w:i/>
        </w:rPr>
        <w:t>„kamna kouřila, že jsme skoro oslepli.“</w:t>
      </w:r>
      <w:r>
        <w:rPr/>
        <w:t xml:space="preserve"> </w:t>
      </w:r>
      <w:r>
        <w:rPr>
          <w:vertAlign w:val="superscript"/>
        </w:rPr>
        <w:t xml:space="preserve">42 </w:t>
      </w:r>
      <w:r>
        <w:rPr/>
        <w:t xml:space="preserve">Ještě toho večera se objevily u Wolfganga patrné známky vážného onemocnění: bolesti očí, horečka a nepravidelný puls – to mohlo upozorňovat na začínající onemocnění neštovicemi; teprve když se vytvořily hnisavé neštovičky, vědělo se s jistotou, že se o tuto nemoc jedná. </w:t>
      </w:r>
    </w:p>
    <w:p>
      <w:pPr>
        <w:pStyle w:val="Normaltext"/>
        <w:rPr/>
      </w:pPr>
      <w:r>
        <w:rPr/>
        <w:t>Neštovice: Co to bylo za nákazu, která ještě před nepříliš dlouhým časem naháněla lidem strach, ale dnes se považuje za překonanou?</w:t>
      </w:r>
    </w:p>
    <w:p>
      <w:pPr>
        <w:pStyle w:val="Normaltext"/>
        <w:rPr/>
      </w:pPr>
      <w:r>
        <w:rPr/>
      </w:r>
    </w:p>
    <w:p>
      <w:pPr>
        <w:pStyle w:val="Normal"/>
        <w:rPr>
          <w:b/>
          <w:b/>
        </w:rPr>
      </w:pPr>
      <w:r>
        <w:rPr>
          <w:b/>
        </w:rPr>
        <w:t>Pravé neštovice</w:t>
      </w:r>
    </w:p>
    <w:p>
      <w:pPr>
        <w:pStyle w:val="Normaltext"/>
        <w:rPr/>
      </w:pPr>
      <w:r>
        <w:rPr/>
        <w:t xml:space="preserve">U pravých neštovic nebo nepravých neštovic se jedná o nebezpečné, viry vyvolané infekční onemocnění. Přenos může nastat jen přímo z člověka na člověka, např. kapénkovou infekcí při kašli nebo vdechnutím prachu, kam vnikla, při vytřepávání z oblečení nebo deky, která přišla do styku s nemocným neštovicemi. Jeden až dva a půl týdne trvá inkubační doba, během níž viry postihnou především nosní a hrdelní oblast a odtud se rozšíří přes krevní oběh do celého těla. Konečně se ohlásí vypuknutí nemoci silnou horečkou se zimnicí, až po čtyřech dnech se vytvoří typická vyrážka na téměř všech místech těla, při čemž nejsilněji postihne hlavu, ruce a nohy. </w:t>
      </w:r>
      <w:r>
        <w:rPr>
          <w:i/>
        </w:rPr>
        <w:t xml:space="preserve">„Tekutinou naplněné puchýřky se zakalí a vzniknou hnisavé neštovičky, které šíří velmi nepříjemný zápach. Při méně těžkém průběhu nemoci vysychají vřídky asi dva týdny po vypuknutí nemoci postupně a zanechávají zřetelné jizvy. V těžkých případech se může vyskytnout oslepnutí, hluchota, ochrnutí nebo poškození mozku. Dost často však nemoc probíhá smrtelně. Odhadovaná úmrtnost u neléčených neštovic je asi kolem 30 %.“ </w:t>
      </w:r>
      <w:r>
        <w:rPr>
          <w:i/>
          <w:vertAlign w:val="superscript"/>
        </w:rPr>
        <w:t>43</w:t>
      </w:r>
    </w:p>
    <w:p>
      <w:pPr>
        <w:pStyle w:val="Normaltext"/>
        <w:rPr/>
      </w:pPr>
      <w:r>
        <w:rPr/>
        <w:t>Očkování proti tomuto onemocnění je známo z Číny už asi 3000 let, tam se šňupal rozetřený strup z vřídků.</w:t>
      </w:r>
    </w:p>
    <w:p>
      <w:pPr>
        <w:pStyle w:val="Normaltext"/>
        <w:rPr/>
      </w:pPr>
      <w:r>
        <w:rPr/>
        <w:t>Anglická spisovatelka Mary Wortley Montagu</w:t>
      </w:r>
      <w:r>
        <w:rPr>
          <w:vertAlign w:val="superscript"/>
        </w:rPr>
        <w:t>44</w:t>
      </w:r>
      <w:r>
        <w:rPr/>
        <w:t xml:space="preserve"> se roku 1717 seznámila s metodou očkování, při které se malá množství virů neštovic, pocházejících z tekutiny puchýřků, veškrábnou do kůže, když doprovázela svého muže, který byl jako velvyslanec u Osmanského dvora poslán do Istanbulu. Když se přesvědčila o výsledcích této metody, nechala už tam tímto způsobem očkovat své vlastní děti. Když o tom referovala v Evropě, narazila u lékařů na předsudky a nepochopení. Král Jiří I. však nechal provést testy na sirotcích a zločincích, které proběhly tak úspěšně, že se také jeho vnuci museli nechat očkovat. Přesto byla i nadále tato metoda sporná. </w:t>
      </w:r>
    </w:p>
    <w:p>
      <w:pPr>
        <w:pStyle w:val="Normaltext"/>
        <w:rPr/>
      </w:pPr>
      <w:r>
        <w:rPr/>
        <w:t>V Evropě se v 18. století hromadila onemocnění neštovicemi; podle odhadů zemřelo ročně kolem 400 000 lidí, zvláště děti jím byly postiženy. Také Haydn, Beethoven nebo Goethe nezůstali této nemoci ušetřeni. Dokonce tři dcery Marie Terezie byly neštovicemi nakaženy, dvě to nepřežily, třetí jimi zůstala zohavena. Poslední epidemie neštovic se vyskytly v roce 1957 v Hamburku a v roce 1967 v Československu. Po celosvětových a široce založených očkovacích akcích vyhlásila Světová zdravotnická organizace WHO  vymýcení neštovic až v roce 1980.</w:t>
      </w:r>
    </w:p>
    <w:p>
      <w:pPr>
        <w:pStyle w:val="Normaltext"/>
        <w:rPr/>
      </w:pPr>
      <w:r>
        <w:rPr/>
        <w:t xml:space="preserve">Zda si byl Leopold Mozart vědom nebezpečí infekce neštovicemi, kterému své děti na cestách vystavoval, nevíme. Když rodina roku 1764 právě pobývala v Paříži, byl pravděpodobně upozorněn na možnost preventivního ošetření způsobem, který propagovala paní Montagu. Ale tehdy to zamítl s odůvodněním: </w:t>
      </w:r>
      <w:r>
        <w:rPr>
          <w:i/>
        </w:rPr>
        <w:t xml:space="preserve">„Záleží na boží milosti, jestli tento zázrak přírody, který poslal na svět, zde chce také ponechat nebo si ho vzít k sobě …“ </w:t>
      </w:r>
      <w:r>
        <w:rPr>
          <w:i/>
          <w:vertAlign w:val="superscript"/>
        </w:rPr>
        <w:t>45</w:t>
      </w:r>
    </w:p>
    <w:p>
      <w:pPr>
        <w:pStyle w:val="Normaltext"/>
        <w:rPr>
          <w:vertAlign w:val="superscript"/>
        </w:rPr>
      </w:pPr>
      <w:r>
        <w:rPr/>
        <w:t>Jak tehdy u Wolfganga nemoc probíhala? Popsané nespecifické příznaky se zpočátku o něco zmírnily, ale i příští ráno byla přítomna horečka. Leopold měl pro takové kritické případy ve své cestovní lékárně vždy dva druhy léků vyvolávajících pocení, „prášek Margrafen“ a „Černý prášek“</w:t>
      </w:r>
      <w:r>
        <w:rPr>
          <w:vertAlign w:val="superscript"/>
        </w:rPr>
        <w:t>46</w:t>
      </w:r>
      <w:r>
        <w:rPr/>
        <w:t>, které nemocnému podával. Přesto se jeho stav zhoršoval, večer a následující noc se dostavilo blouznění z horečky, Leopold začal rozhodně jednat. Hned příští ráno navštívil hraběte Podstatského. Schenk ho popisuje jako „velkomyslného muže v kněžském rouše“</w:t>
      </w:r>
      <w:r>
        <w:rPr>
          <w:vertAlign w:val="superscript"/>
        </w:rPr>
        <w:t>47</w:t>
      </w:r>
      <w:r>
        <w:rPr/>
        <w:t xml:space="preserve">. Popsal mu Wolfgangův stav a hrabě nabídl ihned svoji pomoc. Leopold psal: </w:t>
      </w:r>
      <w:r>
        <w:rPr>
          <w:i/>
        </w:rPr>
        <w:t>„… tak mi řekl, že si nás chce vzít k sobě a že se neštovic vůbec neštítí. Nechal hned zavolat domovníka, poručil mu, aby uklidil dva pokoje, poslal hned ke svému lékaři, aby nás navštívil v Černém Orlu</w:t>
      </w:r>
      <w:r>
        <w:rPr/>
        <w:t>.“</w:t>
      </w:r>
      <w:r>
        <w:rPr>
          <w:vertAlign w:val="superscript"/>
        </w:rPr>
        <w:t>48</w:t>
      </w:r>
      <w:r>
        <w:rPr/>
        <w:t xml:space="preserve"> Zabalen do šátků a kožešin byl pak Wolfgang dopraven vozem do </w:t>
      </w:r>
      <w:r>
        <w:rPr>
          <w:i/>
        </w:rPr>
        <w:t>„Domdechantey“</w:t>
      </w:r>
      <w:r>
        <w:rPr/>
        <w:t xml:space="preserve"> [dómského děkanství] a tam se o něj ohleduplně starali. </w:t>
      </w:r>
      <w:r>
        <w:rPr>
          <w:i/>
        </w:rPr>
        <w:t xml:space="preserve">„Ležel devět dní slepý a musel si potom ještě celé týdny šetřit oči. Možná mu z tohoto období zůstala jeho lehká krátkozrakost.“ </w:t>
      </w:r>
      <w:r>
        <w:rPr>
          <w:i/>
          <w:vertAlign w:val="superscript"/>
        </w:rPr>
        <w:t xml:space="preserve">49 </w:t>
      </w:r>
      <w:r>
        <w:rPr/>
        <w:t>Během rekonvalescence učil chlapce nikolsburgský probošt Leopold Hay pro zábavu a rozveselení různé kousky karetního umění, protože kvůli očím nesměl číst ani psát. O něco později ho dokonce naučili šermovat. Sotva překonal nemoc Wolfgang, vypukla u jeho sestry, i když o něco mírněji. Teprve 23. prosince 1767 se mohla rodina vrátit zpátky do Brna.</w:t>
      </w:r>
    </w:p>
    <w:p>
      <w:pPr>
        <w:pStyle w:val="Normal"/>
        <w:rPr>
          <w:vertAlign w:val="superscript"/>
        </w:rPr>
      </w:pPr>
      <w:r>
        <w:rPr>
          <w:vertAlign w:val="superscript"/>
        </w:rPr>
      </w:r>
    </w:p>
    <w:p>
      <w:pPr>
        <w:pStyle w:val="Normal"/>
        <w:rPr>
          <w:b/>
          <w:b/>
          <w:i/>
          <w:i/>
        </w:rPr>
      </w:pPr>
      <w:r>
        <w:rPr>
          <w:b/>
        </w:rPr>
        <w:t>Brno – město – jeho historie – hudební život</w:t>
      </w:r>
      <w:r>
        <w:rPr>
          <w:b/>
          <w:i/>
        </w:rPr>
        <w:t xml:space="preserve"> </w:t>
      </w:r>
    </w:p>
    <w:p>
      <w:pPr>
        <w:pStyle w:val="Normal"/>
        <w:rPr>
          <w:b/>
          <w:b/>
          <w:i/>
          <w:i/>
        </w:rPr>
      </w:pPr>
      <w:r>
        <w:rPr>
          <w:b/>
          <w:i/>
        </w:rPr>
      </w:r>
    </w:p>
    <w:p>
      <w:pPr>
        <w:pStyle w:val="Normaltext"/>
        <w:rPr/>
      </w:pPr>
      <w:r>
        <w:rPr/>
        <w:t>Město Brno vzniklo na místě, kde se křížily významné obchodní cesty. První písemná zmínka je z roku 1091. Král Václav I. mu roku 1243 udělil městská práva. Na svou ochranu dostalo mohutnou pevnost, která se už tehdy nazývala Špilberk. Toto jméno se dá vyvodit ze středověkého významu pojmu „Spiel“ (tj. „hra“ – pozn. překl.), který m. j. označoval hru se zbraní nebo turnaj. Kromě toho si ještě dnes můžeme na hradě prohlédnout zvonkohru.</w:t>
      </w:r>
    </w:p>
    <w:p>
      <w:pPr>
        <w:pStyle w:val="Normaltext"/>
        <w:rPr>
          <w:iCs/>
          <w:vertAlign w:val="superscript"/>
        </w:rPr>
      </w:pPr>
      <w:r>
        <w:rPr/>
        <w:t xml:space="preserve">Obyvatelé města se v 15. století úspěšně bránili proti husitům, kteří je obléhali, a ještě jednou během třicetileté války proti Švédům. Po třicetileté válce zažilo Brno velký hospodářský a kulturní rozmach, který dal v 18. století vzniknout nádhernému panoramatu města se 14 katolickými kostely a 90 šlechtickými paláci. V roce 1777 bylo založeno brněnské biskupství. Od poloviny 18. století se ve městě začal rozvíjet textilní průmysl, který počátkem 19. století patřil k nejvýznamnějším v dunajské monarchii. Se svými zhruba 400 000 obyvateli je dnes Brno druhé největší město České republiky; v Mozartově době tam žilo asi 20 000 lidí. </w:t>
      </w:r>
      <w:r>
        <w:rPr>
          <w:i/>
          <w:iCs/>
        </w:rPr>
        <w:t xml:space="preserve">„Obyvatelstvo se skládalo převážně z chudých a středních vrstev, šlechticů bylo ke dvěma stům a asi sto padesát duchovních. </w:t>
      </w:r>
      <w:r>
        <w:rPr/>
        <w:t xml:space="preserve"> </w:t>
      </w:r>
      <w:r>
        <w:rPr>
          <w:i/>
          <w:iCs/>
        </w:rPr>
        <w:t>Kulturně bylo velmi konzervativní, zaujaté vůči Praze a svůj vzor trvale spatřovalo ve Vídni.“</w:t>
      </w:r>
      <w:r>
        <w:rPr>
          <w:iCs/>
          <w:vertAlign w:val="superscript"/>
        </w:rPr>
        <w:t>50</w:t>
      </w:r>
    </w:p>
    <w:p>
      <w:pPr>
        <w:pStyle w:val="Normaltext"/>
        <w:rPr>
          <w:vertAlign w:val="superscript"/>
        </w:rPr>
      </w:pPr>
      <w:r>
        <w:rPr/>
        <w:t>V souvislosti se vznikajícím blahobytem v 18. století se mohl rozvinout bohatý hudební život. Augustiniánský klášter a farní kostel sv. Jakuba poskytovaly přístřeší chlapeckým sborům a současně se staraly o jejich školní vzdělání. Při všech větších kostelech se pěstovala duchovní sborová hudba a kromě toho byly zakládány rozsáhlé archivy se současnou církevní hudbou. Ponejvíce se jednalo o díla skladatelů neapolské a římské školy A. Caldary, G. B. Bassaniho, Fr. Contiho, ale i J. J. Fuchse a J. A. Hasseho. Od poloviny 18. století si začala získávat oblibu hudba vídeňských skladatelů.</w:t>
      </w:r>
      <w:r>
        <w:rPr>
          <w:vertAlign w:val="superscript"/>
        </w:rPr>
        <w:t>51</w:t>
      </w:r>
      <w:r>
        <w:rPr/>
        <w:t xml:space="preserve"> Časem se církevní zpěv pěstoval dokonce v obou úředních jazycích, češtině i němčině.</w:t>
      </w:r>
      <w:r>
        <w:rPr>
          <w:vertAlign w:val="superscript"/>
        </w:rPr>
        <w:t>52</w:t>
      </w:r>
    </w:p>
    <w:p>
      <w:pPr>
        <w:pStyle w:val="Normaltext"/>
        <w:rPr>
          <w:vertAlign w:val="superscript"/>
        </w:rPr>
      </w:pPr>
      <w:r>
        <w:rPr/>
        <w:t xml:space="preserve">Už v 15. století měli městští pištci, trumpetisté a bubeníci dlouhou tradici. Městští muzikanti byli smluvně zavázáni hrát denně s výjimkou postní doby z radniční věže na plechy a pozouny. Hlídač musel z věže troubit hodiny a současně dávat pozor na bezpečnost města. „Věžníkovi“ příslušel úkol </w:t>
      </w:r>
      <w:r>
        <w:rPr>
          <w:i/>
        </w:rPr>
        <w:t xml:space="preserve">„doprovázet se svými muzikanty nejen všechny městské události (volbu purkmistra, jarmarky aj.), ale i zemské a především církevní slavnosti. Staral se také o výchovu hudebnického dorostu. Výuční doba trubače trvala pět let. Celá organizace (učeň, tovaryš, mistr) se podobala cechu a později ovlivnila vznik městských a soukromých dechových a smyčcových kapel.“ </w:t>
      </w:r>
      <w:r>
        <w:rPr>
          <w:vertAlign w:val="superscript"/>
        </w:rPr>
        <w:t>53</w:t>
      </w:r>
      <w:r>
        <w:rPr>
          <w:i/>
        </w:rPr>
        <w:t xml:space="preserve"> </w:t>
      </w:r>
      <w:r>
        <w:rPr/>
        <w:t>Když mladý Mozart pobýval v Brně, byl právě v úřadě principála městské věžní a kostelní hudby Abraham Fischer (1765 – 1802), který ovládal různé dechové a smyčcové nástroje.</w:t>
      </w:r>
      <w:r>
        <w:rPr>
          <w:b/>
          <w:i/>
        </w:rPr>
        <w:t xml:space="preserve"> </w:t>
      </w:r>
      <w:r>
        <w:rPr>
          <w:i/>
        </w:rPr>
        <w:t xml:space="preserve">„Zvýšil počet městských muzikantů z pěti na deset, přísně dodržoval pětiletou učební dobu dorostu a dosáhl takové úrovně, že jeho muzikanti byli schopni doprovázet W. A. Mozarta na jeho koncertu 30. prosince 1767 v dnešním sále Reduty.“ </w:t>
      </w:r>
      <w:r>
        <w:rPr>
          <w:vertAlign w:val="superscript"/>
        </w:rPr>
        <w:t>54</w:t>
      </w:r>
    </w:p>
    <w:p>
      <w:pPr>
        <w:pStyle w:val="Normaltext"/>
        <w:rPr/>
      </w:pPr>
      <w:r>
        <w:rPr/>
        <w:t>Počátkem 18. století založily moravské stavy pětičlenný trubačský sbor, který byl doprovázen jedním „tympanistou“ (bubeníkem) a existoval v Brně vedle městských trubačů. Tento soubor, který řídil takzvaný „primarius“, první trumpetista, měl doprovázet veřejná úřední jednání jako dostavení se vojenských komisařů, příjezd zemského hejtmana, zasedání zemské rady, zemského soudu a podobně. Jsou zprávy o tom, že se tito hudebníci pokládali za daleko lepší umělce, než byli jejich městští kolegové, pročež docházelo častěji ke konfliktům. Teprve roku 1785, za Josefa II., byli městští trubači rozpuštěni. V první polovině 18. století se na brněnské scéně objevila také italská operní představení, i když publikum dávalo přednost lehkým zpěvohrám. Olomoucký biskup W. H. Schrattenbach, který kromě toho zastával úřad vicekrále Neapole, usiloval o koncertantní uvedení neapolských a benátských oratorií skladatelů A. Caldary, N. Porpory nebo L. Lea. V brněnském divadle se hrály opery N. Piccinniho a G. Paisella, později také německé zpěvohry, např. také od F. X. Süßmayera, pak opera „Orfeo e Euridice“ Chr. W. Glucka a v devadesátých letech, brzy po Mozartově smrti, „Kouzelná flétna“ (1793), „Don Giovanni“ (1794), „Le Nozze di Figaro“ (1797).</w:t>
      </w:r>
    </w:p>
    <w:p>
      <w:pPr>
        <w:pStyle w:val="Normaltext"/>
        <w:rPr/>
      </w:pPr>
      <w:r>
        <w:rPr/>
      </w:r>
    </w:p>
    <w:p>
      <w:pPr>
        <w:pStyle w:val="Normaltext"/>
        <w:rPr>
          <w:vertAlign w:val="superscript"/>
        </w:rPr>
      </w:pPr>
      <w:r>
        <w:rPr/>
        <w:t>Mozartovi tedy přijeli na Štědrý večer do Brna a strávili tam jako hosté moravského zemského hejtmana Františka Antonína hraběte von Schrattenbach, bratra arcibiskupa Sigismunda, čtrnáct dnů na zotavenou v jeho paláci na Kobližné ulici 4 (dnes je tam umístěna pamětní deska). Mozartovy k sobě zvaly různé rodiny tamější vysoké aristokracie a měšťanstva, např. člen katedrální kapituly na brněnském Petrově Jan Karel Josef hrabě von Herberstein, bratranec pasovského člena katedrální kapituly Ernsta Johanna hraběte von Herberstein, kterého znali ze svého prvního pobytu v Linci.</w:t>
      </w:r>
      <w:r>
        <w:rPr>
          <w:vertAlign w:val="superscript"/>
        </w:rPr>
        <w:t>58</w:t>
      </w:r>
      <w:r>
        <w:rPr/>
        <w:t xml:space="preserve"> Pozváni byli také rodinou Gottharda Pokorného, dirigenta sboru u svatého Petra</w:t>
      </w:r>
      <w:r>
        <w:rPr>
          <w:vertAlign w:val="superscript"/>
        </w:rPr>
        <w:t>59</w:t>
      </w:r>
      <w:r>
        <w:rPr/>
        <w:t>, jehož dceru Wolfgang pochválil za její hru na housle a na klavír.</w:t>
      </w:r>
      <w:r>
        <w:rPr>
          <w:vertAlign w:val="superscript"/>
        </w:rPr>
        <w:t>60</w:t>
      </w:r>
      <w:r>
        <w:rPr/>
        <w:t xml:space="preserve"> Ačkoli o  tom nemáme žádné zprávy, navštívili určitě, jak to bylo jejich zvykem ve všech městech, ve kterých se zastavili, pamětihodnosti města, především kostely jako tomášský a jakubský, minoritský a jezuitský kostel nebo kostel na Petrově. Je také dost pravděpodobné, že Wolfgang hrál na tehdy největší varhany. Nacházely se v kostele augustiniánského řádu a měly tehdy 38 rejstříků na třech manuálech a jednom pedálu. </w:t>
      </w:r>
      <w:r>
        <w:rPr>
          <w:vertAlign w:val="superscript"/>
        </w:rPr>
        <w:t>61</w:t>
      </w:r>
    </w:p>
    <w:p>
      <w:pPr>
        <w:pStyle w:val="Normaltext"/>
        <w:rPr>
          <w:vertAlign w:val="superscript"/>
        </w:rPr>
      </w:pPr>
      <w:r>
        <w:rPr/>
        <w:t>První koncert, který Wolfgang a Nannerl dávali po svém uzdravení, se konal 30. prosince 1767 v Brně v taverně, budově dnes nazývané Reduta. Byly tam uváděny opery a činohry a příležitostně se tam konaly také koncerty. Program tohoto koncertu Mozartových na konci roku 1767 není znám, jenom to, že byli doprovázeni už zmíněným Abrahamem Fischerem a jeho asi osmi hudebníky.</w:t>
      </w:r>
      <w:r>
        <w:rPr>
          <w:vertAlign w:val="superscript"/>
        </w:rPr>
        <w:t>62</w:t>
      </w:r>
      <w:r>
        <w:rPr/>
        <w:t xml:space="preserve"> K tomuto koncertu jsou dochovány dva prameny. První byl nalezen v brněnském městském archivu mezi listinami městských trubačů. Věžní kapelník Abraham Fischer tam sděluje magistrátu pochvalu, kterou Leopold Mozart vyslovil jemu a jeho hudebníkům: </w:t>
      </w:r>
      <w:r>
        <w:rPr>
          <w:i/>
          <w:iCs/>
        </w:rPr>
        <w:t>„Kapelník ze Salzburku pan Mozart</w:t>
      </w:r>
      <w:r>
        <w:rPr/>
        <w:t xml:space="preserve"> </w:t>
      </w:r>
      <w:r>
        <w:rPr>
          <w:i/>
          <w:iCs/>
        </w:rPr>
        <w:t>byl prý se zdejším orchestrem úplně spokojen</w:t>
      </w:r>
      <w:r>
        <w:rPr/>
        <w:t xml:space="preserve"> </w:t>
      </w:r>
      <w:r>
        <w:rPr>
          <w:i/>
          <w:iCs/>
        </w:rPr>
        <w:t>a</w:t>
      </w:r>
      <w:r>
        <w:rPr/>
        <w:t xml:space="preserve"> </w:t>
      </w:r>
      <w:r>
        <w:rPr>
          <w:i/>
          <w:iCs/>
        </w:rPr>
        <w:t>nebyl by si prý pomyslel, že moji tovaryši budou při první zkoušce tak dobře doprovázet.“</w:t>
      </w:r>
      <w:r>
        <w:rPr>
          <w:vertAlign w:val="superscript"/>
        </w:rPr>
        <w:t>63</w:t>
      </w:r>
    </w:p>
    <w:p>
      <w:pPr>
        <w:pStyle w:val="Normaltext"/>
        <w:rPr>
          <w:vertAlign w:val="superscript"/>
        </w:rPr>
      </w:pPr>
      <w:r>
        <w:rPr/>
        <w:t xml:space="preserve">Druhý pramen, latinsky sepsaná zpráva probošta Aurelia Augustina von Sternberg, který se právě v době koncertu zdržoval v Brně, sděluje už známé údaje a zmiňuje se o všestranném velkém obdivu, který vyvolaly muzicírující děti. Přiznává ovšem také, že dechaři nehráli úplně čistě, </w:t>
      </w:r>
      <w:r>
        <w:rPr>
          <w:i/>
          <w:iCs/>
        </w:rPr>
        <w:t>„k menší Mozartově spokojenosti“</w:t>
      </w:r>
      <w:r>
        <w:rPr/>
        <w:t xml:space="preserve"> [Wolganga, pozn. autora].</w:t>
      </w:r>
      <w:r>
        <w:rPr>
          <w:vertAlign w:val="superscript"/>
        </w:rPr>
        <w:t>64</w:t>
      </w:r>
    </w:p>
    <w:p>
      <w:pPr>
        <w:pStyle w:val="Normaltext"/>
        <w:rPr>
          <w:vertAlign w:val="superscript"/>
        </w:rPr>
      </w:pPr>
      <w:r>
        <w:rPr/>
        <w:t xml:space="preserve">Jak se dá vysvětlit tato rozdílnost názoru mezi otcem a synem? Leopoldova chvála brněnských hudebníků byla jistě oprávněná, protože měl jako zcestovalý odborník mnoho možností srovnávat. Nadto se dají potíže v intonaci dechařů vztáhnout k ještě ne zcela vyzrálému způsobu stavby nástrojů, měřeno dnešním stavem vývoje. Wolfgang zase odjakživa pociťoval k dechovým nástrojům kvůli jejich často nečistému ladění určitou nechuť, obzvlášť, když se na ně hrálo hlasitě. Andreas Schachtner, už zmíněný kolega hudebník, který se přátelil s Leopoldem, zanechává jeden zážitek, který se k tomu vztahuje: </w:t>
      </w:r>
      <w:r>
        <w:rPr>
          <w:i/>
        </w:rPr>
        <w:t xml:space="preserve">„Skoro do svých deseti let měl nepřemožitelný strach z trubky, když se na ni troubilo samostatně, bez ostatní hudby. Když člověk před ním jenom nějakou trubku podržel, bylo to stejné, jako by mu přiložil k srdci nabitou pistoli. Táta ho chtěl tohoto dětinského strachu zbavit a poručil mi jednou, přes jeho odpor, abych na něho zatroubil. Ale Bože! Kéž bych se byl k tomu nedal svést. Malý Wolfgang, sotva uslyšel ten vřeštivý tón, zbledl a začal se sunout k zemi, a kdybych byl býval vydržel déle, určitě by dostal křeče.“ </w:t>
      </w:r>
      <w:r>
        <w:rPr>
          <w:vertAlign w:val="superscript"/>
        </w:rPr>
        <w:t>65</w:t>
      </w:r>
    </w:p>
    <w:p>
      <w:pPr>
        <w:pStyle w:val="Normaltext"/>
        <w:rPr>
          <w:vertAlign w:val="superscript"/>
        </w:rPr>
      </w:pPr>
      <w:r>
        <w:rPr/>
        <w:t xml:space="preserve">Vcelku se však zdá, že pobyt v Brně proběhl velmi harmonicky a k Leopoldově plné spokojenosti, zvláště vyzvedává </w:t>
      </w:r>
      <w:r>
        <w:rPr>
          <w:i/>
          <w:iCs/>
        </w:rPr>
        <w:t>„milost“ „a zvláštní pozornost“</w:t>
      </w:r>
      <w:r>
        <w:rPr/>
        <w:t>, která jim byla prokazována ze strany společnosti.</w:t>
      </w:r>
      <w:r>
        <w:rPr>
          <w:vertAlign w:val="superscript"/>
        </w:rPr>
        <w:t>66</w:t>
      </w:r>
    </w:p>
    <w:p>
      <w:pPr>
        <w:pStyle w:val="Normaltext"/>
        <w:rPr>
          <w:i/>
          <w:i/>
          <w:iCs/>
          <w:vertAlign w:val="superscript"/>
        </w:rPr>
      </w:pPr>
      <w:r>
        <w:rPr/>
        <w:t>9. ledna 1768 se konečně vydali na zpáteční cestu do Vídně</w:t>
      </w:r>
      <w:r>
        <w:rPr>
          <w:iCs/>
        </w:rPr>
        <w:t>.</w:t>
      </w:r>
      <w:r>
        <w:rPr>
          <w:i/>
        </w:rPr>
        <w:t xml:space="preserve"> </w:t>
      </w:r>
      <w:r>
        <w:rPr>
          <w:iCs/>
        </w:rPr>
        <w:t>Cesta však probíhala o</w:t>
      </w:r>
      <w:r>
        <w:rPr/>
        <w:t>btížně kvůli kruté zimě, silným větrům a sněhovým vánicím. Postupovali jen velmi pomalu, vznikalo zpoždění, zůstávali vězet ve sněhu a teprve k večeru dorazili do o</w:t>
      </w:r>
      <w:r>
        <w:rPr>
          <w:iCs/>
        </w:rPr>
        <w:t>b</w:t>
      </w:r>
      <w:r>
        <w:rPr/>
        <w:t xml:space="preserve">ce Poysdorf. Příští ráno si pronajali ještě dva koně navíc, a tak dorazili s šesti poštovními koňmi jistěji a rychleji do cíle. Leopold k tomu lakonicky poznamenal: </w:t>
      </w:r>
      <w:r>
        <w:rPr>
          <w:i/>
          <w:iCs/>
        </w:rPr>
        <w:t>„Jaké peníze takové cestování stojí</w:t>
      </w:r>
      <w:r>
        <w:rPr>
          <w:i/>
        </w:rPr>
        <w:t>,</w:t>
      </w:r>
      <w:r>
        <w:rPr>
          <w:i/>
          <w:iCs/>
        </w:rPr>
        <w:t xml:space="preserve"> je snadné si představit</w:t>
      </w:r>
      <w:r>
        <w:rPr>
          <w:i/>
        </w:rPr>
        <w:t>.</w:t>
      </w:r>
      <w:r>
        <w:rPr>
          <w:i/>
          <w:iCs/>
        </w:rPr>
        <w:t xml:space="preserve">“ </w:t>
      </w:r>
      <w:r>
        <w:rPr>
          <w:i/>
          <w:iCs/>
          <w:vertAlign w:val="superscript"/>
        </w:rPr>
        <w:t>67</w:t>
      </w:r>
    </w:p>
    <w:p>
      <w:pPr>
        <w:pStyle w:val="Normaltext"/>
        <w:rPr/>
      </w:pPr>
      <w:r>
        <w:rPr/>
        <w:t xml:space="preserve">Do konce prosince1768 zůstala rodina ve Vídni. Wolfgang tam skutečně na popud císaře Josefa II. napsal svou první velkou italskou operu </w:t>
      </w:r>
      <w:r>
        <w:rPr>
          <w:iCs/>
        </w:rPr>
        <w:t>b</w:t>
      </w:r>
      <w:r>
        <w:rPr/>
        <w:t>uffu „La finta semplice“ (Přeměněná omezenost), která o</w:t>
      </w:r>
      <w:r>
        <w:rPr>
          <w:iCs/>
        </w:rPr>
        <w:t>b</w:t>
      </w:r>
      <w:r>
        <w:rPr/>
        <w:t>sahuje přes 6</w:t>
      </w:r>
      <w:r>
        <w:rPr>
          <w:iCs/>
        </w:rPr>
        <w:t>00</w:t>
      </w:r>
      <w:r>
        <w:rPr/>
        <w:t xml:space="preserve"> stran partitury.</w:t>
      </w:r>
      <w:r>
        <w:rPr>
          <w:vertAlign w:val="superscript"/>
        </w:rPr>
        <w:t>68</w:t>
      </w:r>
      <w:r>
        <w:rPr/>
        <w:t xml:space="preserve"> Proč se ale první provedení nekonalo ve Vídni, to je další dlouhý, napínavý pří</w:t>
      </w:r>
      <w:r>
        <w:rPr>
          <w:iCs/>
        </w:rPr>
        <w:t>b</w:t>
      </w:r>
      <w:r>
        <w:rPr/>
        <w:t>ěh …</w:t>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927"/>
        </w:tabs>
        <w:ind w:left="927"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_text"/>
    <w:basedOn w:val="Normal"/>
    <w:qFormat/>
    <w:pPr>
      <w:ind w:firstLine="567"/>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ekobrzek">
    <w:name w:val="Popisek obrázek"/>
    <w:qFormat/>
    <w:pPr>
      <w:widowControl/>
      <w:bidi w:val="0"/>
      <w:spacing w:lineRule="auto" w:line="360"/>
      <w:jc w:val="center"/>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21:00Z</dcterms:created>
  <dc:creator>Kunderovi</dc:creator>
  <dc:description/>
  <cp:keywords/>
  <dc:language>en-US</dc:language>
  <cp:lastModifiedBy>Uživatel</cp:lastModifiedBy>
  <cp:lastPrinted>2007-01-24T09:20:00Z</cp:lastPrinted>
  <dcterms:modified xsi:type="dcterms:W3CDTF">2007-01-24T08:21:00Z</dcterms:modified>
  <cp:revision>2</cp:revision>
  <dc:subject/>
  <dc:title>27</dc:title>
</cp:coreProperties>
</file>