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Úspěšní fyzikové a matemat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 letošním školním roce zaznamenalo Gymnázium ve Velkém Meziříčí celou řadu úspěchů na poli přírodních věd. Studentům se dařilo hlavně ve fyzikálních a matematických soutěžích, třebaže právě tyto předměty patří patrně k nejnáročnějším. Všichni úspěšní řešitelé matematických a fyzikálních olympiád si zaslouží blahopřání a poděkování za reprezentaci školy a my přinášíme stručný přehled dosažených výsledků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2967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yzikální olympiáda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e E (kvarta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ní kolo (první 3 uvedení postoupili do krajského kola, které se uskuteční příští týden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Jaromír Karmazín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-5. Pavel Říha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e F (tercie)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kola Rapušáková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Iva Pařízková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Michal Hork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2967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tematická olympiáda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e Z6 (prima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ní kolo (úspěšní řešitelé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-5. Daniel Jurda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-11. Milan Žanda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-28. Ondřej Minář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orie Z7 (sekunda)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-21. Martin Caha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e Z8 (tercie)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-8. Nikola Rapušáková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-17. Iva Pařízková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e Z9 (kvarta)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Jaromír Karmazín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-9. Jiří Robotka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Pavel Říha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e Z9 (kvarta)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ské kolo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-14. Jaromír Karmazín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-19. Jiří Robot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-gvm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53:00Z</dcterms:created>
  <dc:creator>Vlastník</dc:creator>
  <dc:description/>
  <dc:language>en-US</dc:language>
  <cp:lastModifiedBy>Uživatel</cp:lastModifiedBy>
  <cp:lastPrinted>2006-05-05T13:53:00Z</cp:lastPrinted>
  <dcterms:modified xsi:type="dcterms:W3CDTF">2006-05-05T11:54:00Z</dcterms:modified>
  <cp:revision>3</cp:revision>
  <dc:subject/>
  <dc:title>Úspěšní fyzikové a matematici</dc:title>
</cp:coreProperties>
</file>