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ehled činnosti PK ČJ ve školním roce 2006/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KULTURA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2427"/>
        <w:gridCol w:w="1930"/>
        <w:gridCol w:w="1274"/>
        <w:gridCol w:w="1963"/>
      </w:tblGrid>
      <w:tr>
        <w:trPr>
          <w:trHeight w:val="3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9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Nezval: Manon Lescau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m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,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10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uzikál Donaha!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chodočeské divadlo Pardub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ást 2.C, 6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10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i velké žen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icperovo divadlo Hradec králov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A, část 2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10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Gončarov: Oblomov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jvické divadlo Praha, hostování Třebí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C, část 5.A, 7.A,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 Šur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11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. Shakespeare: Kupec benátsk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A, část 4.A, 6.A, 7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12,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noční besídk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la GV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á škol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12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ilm: Walk The Li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mové představení, kino J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A –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1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. Sherman: Když tanči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A, část 4.A, 6.A, 7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2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. K. Tyl: Strakonický dudák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A, část 4.A, 6.A, 7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2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Hrabal: Rozvzpomínání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Husa na provázku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, část 7.A, 6.A,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3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 Yazbek, T. McWally: Donaha!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A, část 4.A, 6.A, 7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3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Smetana: Prodaná nevěst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áčk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, 4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Štind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3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L. Webber, T. Rice: Josef a jeho úžasný pestrobarevný pláš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 Šur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4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ilm: Účastníci zájezd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 –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4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ilm: Šifra mistra Leonar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 –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4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P. Čechov: Višňový sa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A, část 4.A, 6.A, 7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4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K. Tyl: Strakonický dudák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, část 3.C, 7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5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fokles: Antigo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A, část 3.C, 4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5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Havel: Žebrácká oper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vandovo divadlo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5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. Čechov: Labutí píseň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U stolu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C, 7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5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ck And Rol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í divadlo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5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zikál Markéta Lazarov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 Šurd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5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m: Oliver Twis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A – 2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5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smo: Ta láska úplně celá tak živá..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scéna J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C – 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6. 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Brecht: Žebrácká oper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A, část 4.A, 6.A, 7.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XKURZ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3"/>
        <w:gridCol w:w="4340"/>
        <w:gridCol w:w="17"/>
        <w:gridCol w:w="1257"/>
        <w:gridCol w:w="17"/>
        <w:gridCol w:w="1963"/>
      </w:tblGrid>
      <w:tr>
        <w:trPr>
          <w:trHeight w:val="39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plň exkurz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6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 10. 2006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ský Krumlov: Slovan. epopej, Ivančice: Mucha, Menšík, Kralice n. Osl.: Památník Bible kralické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Štindlov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4. 2007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ský Krumlov: Slovan. epopej, Ivančice: Mucha, Menšík, Kralice n. Osl.: Památník Bible kralické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70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5. 2007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á Koruna, Český Krumlov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5. 2007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C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5. 2007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br w:type="page"/>
      </w:r>
      <w:r>
        <w:rPr/>
        <w:t>SOUTĚŽ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260"/>
        <w:gridCol w:w="540"/>
        <w:gridCol w:w="720"/>
        <w:gridCol w:w="3420"/>
      </w:tblGrid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ě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ve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ou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2. 200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itační soutě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ní kol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I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arie Konečná (2.A), 2. Kristina Vonková (2.A) – postup do obvodní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Radim Svoboda (4.A), 2. Radek Polášek 3.A) – postup do obvodní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2. 200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vod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Radim Svoboda (4.A) – postup do okresní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2.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lkerův Prostěj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Vendula Příhodová (2.C) – postup do  okresní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lkerův Prostěj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Vendula Příhodová (2.C) – postup do  krajské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lkerův Prostěj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ské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. Vendula Příhodová (2.C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2. 200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Petra Stočková (3.A) – postup do okresního kola, 2. Mariana Ambrožová (3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Lucie  Benešová (7.A), Martina Pospíšilová (7.A), 2. Pavla Švecová (6.A) – postup do okresního kola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3. 200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. Petra Stočková (3.A)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Martina Pospíšilová (7.A), 9. Pavla Švecová (6.A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ALŠÍ AKTIVI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VP pro nižší gymnázium – B. Štindlov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STOPY 3.C – D. Navrátilov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školení k nové maturitě – D. Navrátilová, I. Pokorná, E. Kočí Val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07:00Z</dcterms:created>
  <dc:creator>Vlastník</dc:creator>
  <dc:description/>
  <cp:keywords/>
  <dc:language>en-US</dc:language>
  <cp:lastModifiedBy>Uživatel</cp:lastModifiedBy>
  <dcterms:modified xsi:type="dcterms:W3CDTF">2007-09-18T13:07:00Z</dcterms:modified>
  <cp:revision>2</cp:revision>
  <dc:subject/>
  <dc:title>Přehled činnosti PK ČJ ve školním roce 2006/7</dc:title>
</cp:coreProperties>
</file>