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řehled činnosti PK ČJ ve školním roce 2005/6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KULTURA 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6"/>
        <w:gridCol w:w="2427"/>
        <w:gridCol w:w="1930"/>
        <w:gridCol w:w="1274"/>
        <w:gridCol w:w="1963"/>
      </w:tblGrid>
      <w:tr>
        <w:trPr>
          <w:trHeight w:val="377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izovala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 9. 200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vadelní představení </w:t>
            </w:r>
            <w:r>
              <w:rPr>
                <w:b/>
              </w:rPr>
              <w:t>Edmond Rostand:</w:t>
            </w:r>
            <w:r>
              <w:rPr/>
              <w:t xml:space="preserve"> </w:t>
            </w:r>
            <w:r>
              <w:rPr>
                <w:b/>
                <w:bCs/>
              </w:rPr>
              <w:t>Cyrano z Bergeracu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ěstské divadlo Br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A + 2. 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 Navráti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10. 200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Divadelní představení </w:t>
            </w:r>
            <w:r>
              <w:rPr>
                <w:b/>
              </w:rPr>
              <w:t>B. Jandová: Spor o největšího z Pierotů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ácké divadlo Jihlav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A + část 6. A a 5. 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70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10. 200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uzikálové představení </w:t>
            </w:r>
            <w:r>
              <w:rPr>
                <w:b/>
              </w:rPr>
              <w:t>Oliver!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ěstské divadlo Br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A + 2. 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 Pokorná</w:t>
            </w:r>
          </w:p>
        </w:tc>
      </w:tr>
      <w:tr>
        <w:trPr>
          <w:trHeight w:val="70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 10. 200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seda o </w:t>
            </w:r>
            <w:r>
              <w:rPr>
                <w:b/>
              </w:rPr>
              <w:t>barokní literatuře na Velkomeziříčsku s dr. Štindlem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náziu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 Navráti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12. 200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ásmo o životě a z poezie J. Nerudy a J. Wolkr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mnázium, p. Kotrlí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A, 2. C, 7. A, 3. 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 Navráti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12. 200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Divadelní představení </w:t>
            </w:r>
            <w:r>
              <w:rPr>
                <w:b/>
                <w:bCs/>
              </w:rPr>
              <w:t>Hvězdy nad Baltimor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vadlo Husa na provázku Br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A + 3. 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 Navráti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12. 200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Divadelní představení </w:t>
            </w:r>
            <w:r>
              <w:rPr>
                <w:b/>
                <w:bCs/>
              </w:rPr>
              <w:t>J. Drda: Dalskabáty hříšná ve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henovo divadlo Br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A + 4. 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 Pokorn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 12. 200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Divadelní představení </w:t>
            </w:r>
            <w:r>
              <w:rPr>
                <w:b/>
                <w:bCs/>
              </w:rPr>
              <w:t>Samota u silni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ácké divadlo Jihlav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A + část 6. A a 5. 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 12. 200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Muzikálové představení </w:t>
            </w:r>
            <w:r>
              <w:rPr>
                <w:b/>
                <w:bCs/>
              </w:rPr>
              <w:t>Jesus Christ Superstar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ěstské divadlo Br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A + 2. 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 Navráti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 12. 200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noční besídk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la GV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á škol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ská rada + I. Pokorn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 12. 200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Filmové představení </w:t>
            </w:r>
            <w:r>
              <w:rPr>
                <w:b/>
              </w:rPr>
              <w:t>Můj učitel Ibrahim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no Jupiter club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šší gymnázium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 1. 200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vadelní představení </w:t>
            </w:r>
            <w:r>
              <w:rPr>
                <w:b/>
                <w:bCs/>
              </w:rPr>
              <w:t>Jindřich V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ácké divadlo Jihlav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A + část 6. A a 5. 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2. 200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Divadelní představení </w:t>
            </w:r>
            <w:r>
              <w:rPr>
                <w:b/>
              </w:rPr>
              <w:t>Muž, který se směj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ácké divadlo Jihav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A + část 6. A a 5. 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 3. 200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vadelní představení </w:t>
            </w:r>
            <w:r>
              <w:rPr>
                <w:b/>
              </w:rPr>
              <w:t>Prázdniny snů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ácké divadlo Jihlav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A + část 6. A a 5. 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4. 200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uzikálové představení </w:t>
            </w:r>
            <w:r>
              <w:rPr>
                <w:b/>
                <w:bCs/>
              </w:rPr>
              <w:t>Magická flét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ěstské divadlo Br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A + část 4. 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 Pokorn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 4. 200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lmové představení </w:t>
            </w:r>
            <w:r>
              <w:rPr>
                <w:b/>
                <w:bCs/>
              </w:rPr>
              <w:t>Příliš dlouhé zásnuby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no Jupiter club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A – 3. 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4. 4. 200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lmové představení </w:t>
            </w:r>
            <w:r>
              <w:rPr>
                <w:b/>
              </w:rPr>
              <w:t>Příběhy obyčejného šílenství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no Jupiter club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šší gymnázium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 4. 200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vadelní představení </w:t>
            </w:r>
            <w:r>
              <w:rPr>
                <w:b/>
              </w:rPr>
              <w:t>Mnoho povyku pro nic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henovo divadlo Br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A + 3. A + 5. 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. Štind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 4. 200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vadelní představení </w:t>
            </w:r>
            <w:r>
              <w:rPr>
                <w:b/>
              </w:rPr>
              <w:t>Sto dnů s Annou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ácké divadlo Jihlav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A + část 6. A a 5. 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5. 200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eda s básníkem J. B. Hejátkem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nihovna V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 5. 200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vadelní představení </w:t>
            </w:r>
            <w:r>
              <w:rPr>
                <w:b/>
              </w:rPr>
              <w:t>Pan Kolper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vadlo Na zábradlí Prah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 5. 200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ásmo dramatického kroužku při DDM </w:t>
            </w:r>
            <w:r>
              <w:rPr>
                <w:b/>
              </w:rPr>
              <w:t>Podvodnice, Tulikrásk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á scéna Jupiter club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A, 3. A, 4. 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 Navráti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 5. 200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Filmové představení </w:t>
            </w:r>
            <w:r>
              <w:rPr>
                <w:b/>
                <w:bCs/>
              </w:rPr>
              <w:t>Fimfárum II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no Jupiter club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A – 3. 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 5. 200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vadelní představení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ko zmoklá slepi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ácké divadlo Jihlav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A + část 6. A a 5. 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6. 200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vadelní představení </w:t>
            </w:r>
            <w:r>
              <w:rPr>
                <w:b/>
              </w:rPr>
              <w:t>Pygmalion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vovské divadlo Prah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 Pokorn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 6. 200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vadelní představení </w:t>
            </w:r>
            <w:r>
              <w:rPr>
                <w:b/>
              </w:rPr>
              <w:t>Brouk v hlavě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ěstské divadlo Br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C + doplnění ze tříd vyššího gymnázi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 Navrátilová</w:t>
            </w:r>
          </w:p>
        </w:tc>
      </w:tr>
      <w:tr>
        <w:trPr>
          <w:trHeight w:val="8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 6. 200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uzikálové představení </w:t>
            </w:r>
            <w:r>
              <w:rPr>
                <w:b/>
              </w:rPr>
              <w:t>Odysseu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ěstské divadlo Br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C + 4. 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. Brabcová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EXKURZE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"/>
        <w:gridCol w:w="13"/>
        <w:gridCol w:w="4340"/>
        <w:gridCol w:w="17"/>
        <w:gridCol w:w="1257"/>
        <w:gridCol w:w="17"/>
        <w:gridCol w:w="1963"/>
      </w:tblGrid>
      <w:tr>
        <w:trPr>
          <w:trHeight w:val="398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plň exkurze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izovala</w:t>
            </w:r>
          </w:p>
        </w:tc>
      </w:tr>
      <w:tr>
        <w:trPr>
          <w:trHeight w:val="70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 9. 2005</w:t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ravský Krumlov: Slovan. epopej, Ivančice: Mucha, Menšík, Kralice n. Osl.: Památník Bible kralické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C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 Navrátilová, B. Štindlová</w:t>
            </w:r>
          </w:p>
        </w:tc>
      </w:tr>
      <w:tr>
        <w:trPr>
          <w:trHeight w:val="704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10. 2005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A + 2. C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 Pokorná</w:t>
            </w:r>
          </w:p>
        </w:tc>
      </w:tr>
      <w:tr>
        <w:trPr>
          <w:trHeight w:val="70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 5. 2006</w:t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roměřice, Telč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C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70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 5. 2006</w:t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ha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 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Kočí Valová</w:t>
            </w:r>
          </w:p>
        </w:tc>
      </w:tr>
      <w:tr>
        <w:trPr>
          <w:trHeight w:val="70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 5. 2006</w:t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ha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 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. Brabcová</w:t>
            </w:r>
          </w:p>
        </w:tc>
      </w:tr>
      <w:tr>
        <w:trPr>
          <w:trHeight w:val="70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6. 2006</w:t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ha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C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 Pokorná</w:t>
            </w:r>
          </w:p>
        </w:tc>
      </w:tr>
      <w:tr>
        <w:trPr>
          <w:trHeight w:val="70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 6. 2006</w:t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ravský Krumlov: Slovan. epopej, Ivančice: Mucha, Menšík, Kralice n. Osl.: Památník Bible kralické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C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. Brabcová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SOUTĚŽE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980"/>
        <w:gridCol w:w="1260"/>
        <w:gridCol w:w="540"/>
        <w:gridCol w:w="720"/>
        <w:gridCol w:w="3420"/>
      </w:tblGrid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tě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Úrove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sou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sledky</w:t>
            </w:r>
          </w:p>
        </w:tc>
      </w:tr>
      <w:tr>
        <w:trPr>
          <w:trHeight w:val="49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 2. 200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citační soutě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školní kol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I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Radek Polášek, 2. Marie Konečná  – postup do okrskového kola</w:t>
            </w:r>
          </w:p>
        </w:tc>
      </w:tr>
      <w:tr>
        <w:trPr>
          <w:trHeight w:val="49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Tereza Malášková – postup do okrskového kola, 2. Radim Svoboda 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 2. 2006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skové kol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Radek Polášek – postup do okresního kola</w:t>
            </w:r>
          </w:p>
        </w:tc>
      </w:tr>
      <w:tr>
        <w:trPr>
          <w:trHeight w:val="49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2. 200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lympiáda z českého jazy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ní kol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Markéta Pokorná (4. A) – postup do okresního kola, 2. - 3. Tereza Malášková (4. A), Jana Sklenářová (3. A)</w:t>
            </w:r>
          </w:p>
        </w:tc>
      </w:tr>
      <w:tr>
        <w:trPr>
          <w:trHeight w:val="49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Jan Pavlík (4. C), 2. - 3.  Radka Vítková (7. A) – postup do okresního kola, L. Benešová</w:t>
            </w:r>
          </w:p>
        </w:tc>
      </w:tr>
      <w:tr>
        <w:trPr>
          <w:trHeight w:val="49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3. 200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lympiáda z českého jazy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ní kol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- 10. Markéta Pokorná (4. A)</w:t>
            </w:r>
          </w:p>
        </w:tc>
      </w:tr>
      <w:tr>
        <w:trPr>
          <w:trHeight w:val="49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- 6. Jan Pavlík (4. C), 7. Radka Vítková (7. A)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erven 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terární soutěž Náš svě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lektiv 3. A – oceněno mezi 10 nejlepšími zaslanými pracem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DALŠÍ AKTIVIT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íprava a edice almanachu básní V. Dostálové (2. C) – D. Navrátilová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ásmo pro lit. soutěž (3. A) – B. Štindlová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5:20:00Z</dcterms:created>
  <dc:creator>Vlastník</dc:creator>
  <dc:description/>
  <dc:language>en-US</dc:language>
  <cp:lastModifiedBy>Uživatel</cp:lastModifiedBy>
  <dcterms:modified xsi:type="dcterms:W3CDTF">2006-06-14T05:20:00Z</dcterms:modified>
  <cp:revision>2</cp:revision>
  <dc:subject/>
  <dc:title>Přehled činnosti PK ČJ ve školním roce 2005/6</dc:title>
</cp:coreProperties>
</file>