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</w:rPr>
        <w:t>Přehled činnosti PK ČJ ve školním roce 2004/0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KULTURA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2427"/>
        <w:gridCol w:w="1930"/>
        <w:gridCol w:w="1274"/>
        <w:gridCol w:w="1783"/>
      </w:tblGrid>
      <w:tr>
        <w:trPr>
          <w:trHeight w:val="3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9. 20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Edmond Rostand:</w:t>
            </w:r>
            <w:r>
              <w:rPr/>
              <w:t xml:space="preserve"> </w:t>
            </w:r>
            <w:r>
              <w:rPr>
                <w:b/>
                <w:bCs/>
              </w:rPr>
              <w:t>Cyrano z Bergerac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í divadlo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 9. 20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Moliére:</w:t>
            </w:r>
            <w:r>
              <w:rPr/>
              <w:t xml:space="preserve"> </w:t>
            </w:r>
            <w:r>
              <w:rPr>
                <w:b/>
                <w:bCs/>
              </w:rPr>
              <w:t>Tartuff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vandovo divadlo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9. 20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T. Stoppard: Arkád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 Šur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11. 20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  <w:bCs/>
              </w:rPr>
              <w:t>T. Williams: Tramvaj do stanice Touh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B + část 5.A + 6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11. 20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Babičk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Husa na provázku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A + 1.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, J. Šurdová. M. Pospíš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11. 20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Beseda s básníkem </w:t>
            </w:r>
            <w:r>
              <w:rPr>
                <w:b/>
              </w:rPr>
              <w:t>P. J. Hejátke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ěstská knihovna ve Velkém Meziříčí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B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12. 20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noční besídk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la GV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á ško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ská rada + 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12. 200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mové představení </w:t>
            </w:r>
            <w:r>
              <w:rPr>
                <w:b/>
                <w:bCs/>
              </w:rPr>
              <w:t>Good-bye, Leni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šší gymnáziu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1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  <w:bCs/>
              </w:rPr>
              <w:t>F. Hrubín: Kráska a zvíř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B + část 5.A a 6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ivadelní představení </w:t>
            </w:r>
            <w:r>
              <w:rPr>
                <w:b/>
              </w:rPr>
              <w:t>W. Shakespeare: Oko za ok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B + část 5.A a 6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ivadelní představení </w:t>
            </w:r>
            <w:r>
              <w:rPr>
                <w:b/>
              </w:rPr>
              <w:t>Babičk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Husa na provázku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A, 6.A, 2.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, I. Doleže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3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A. Ayckbourn: Kdes byl(a) dnes v noc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B + část 5.A a 6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3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  <w:bCs/>
              </w:rPr>
              <w:t>A. Christie: Past na myš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C + 4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4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mové představení </w:t>
            </w:r>
            <w:r>
              <w:rPr>
                <w:b/>
                <w:bCs/>
              </w:rPr>
              <w:t>Boler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A - 3.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4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  <w:bCs/>
              </w:rPr>
              <w:t>N. Robbins: Hrobka s vyhlídko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B + část 5.A a 6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4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mové představení </w:t>
            </w:r>
            <w:r>
              <w:rPr>
                <w:b/>
                <w:bCs/>
              </w:rPr>
              <w:t>Hodin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šší gymnáziu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5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zikálové představení </w:t>
            </w:r>
            <w:r>
              <w:rPr>
                <w:b/>
                <w:bCs/>
              </w:rPr>
              <w:t>West Side Stor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zikálová scéna Městského divadla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 + část 3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, M. Brabc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5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mové představení </w:t>
            </w:r>
            <w:r>
              <w:rPr>
                <w:b/>
                <w:bCs/>
              </w:rPr>
              <w:t>Trój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 - 2.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5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K. Gärtner - E. Bryll: Na skle malované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B + část 5.A a 6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 5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Drahomíra a její synové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í divadlo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6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M. Halm: Krkou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B + část 5.A a 6.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XKURZ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4353"/>
        <w:gridCol w:w="1274"/>
        <w:gridCol w:w="1980"/>
      </w:tblGrid>
      <w:tr>
        <w:trPr>
          <w:trHeight w:val="39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plň exkurz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11. 200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ský rozhlas Brno, Moravské muzeum - minerál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, M. Pospíšilov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5. 200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ský Krumlov: Slovan. epopej, Ivančice: Mucha, Menšík, Kralice n. Osl.: Památník Bible kralick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, I. Doleželová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OUTĚŽ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260"/>
        <w:gridCol w:w="540"/>
        <w:gridCol w:w="720"/>
        <w:gridCol w:w="3420"/>
      </w:tblGrid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ě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ve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ou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2. 20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itační soutě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ní kol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I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- 2. Kateřina Karmazínová (2.A), 1. -  2. Radim Svoboda (2.A)</w:t>
            </w:r>
            <w:r>
              <w:rPr/>
              <w:t xml:space="preserve"> - postup do okrskové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a Švecová (4.A)</w:t>
            </w:r>
            <w:r>
              <w:rPr/>
              <w:t xml:space="preserve"> - postup do okrskové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2. 20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arkéta Pokorná (3.A), 2. Klára Katolická (3.A), Ivana Zelená (3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Jan Pavlík (3.C), 2. Martina Pospíšilová (5.A), Aneta Beránková (7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3. 20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- 25. Markéta Pokorná (3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artina Pospíšilová (5.A), 3. Jan Pavlík (3.C)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4. 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ské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Martina Pospíšilová (5.A), 4. - 6. Jan Pavlík (3.C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ALŠÍ AKTIVI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zdělávací semináře pořádané PC Jihlava - M. Brabcová, J. Šurdová, D. Navrátil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57:00Z</dcterms:created>
  <dc:creator>učitel</dc:creator>
  <dc:description/>
  <cp:keywords/>
  <dc:language>en-US</dc:language>
  <cp:lastModifiedBy>Uživatel</cp:lastModifiedBy>
  <cp:lastPrinted>2005-09-29T11:25:00Z</cp:lastPrinted>
  <dcterms:modified xsi:type="dcterms:W3CDTF">2005-09-29T09:26:00Z</dcterms:modified>
  <cp:revision>25</cp:revision>
  <dc:subject/>
  <dc:title/>
</cp:coreProperties>
</file>