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Přehled činnosti PK ČJ ve školním roce 2008/200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KULTURA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2427"/>
        <w:gridCol w:w="1930"/>
        <w:gridCol w:w="1274"/>
        <w:gridCol w:w="1963"/>
      </w:tblGrid>
      <w:tr>
        <w:trPr>
          <w:trHeight w:val="3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9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. Ibsen: Arnie má problé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Na zábradlí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9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. Shakespeare: Veselé paničky windsorské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11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Haudecoeur: Valčík tučňák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, 8.A, 6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12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Smetana: Prodaná nevěs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áčk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3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12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 Stroupežnický, D. Drábek: Furianti 20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, 5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12. 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: On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 -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1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. Thomas: Osm že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5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Drda: Hrátky s čert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, 8.A, 6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1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Dumas, H. Burešová, Š. Otčenášek: Tři mušketýř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3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2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ikál Bídníc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, 1.C, 7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2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ikál Bídníc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, 1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Šur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2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. Beaumarchais, Ö. von Horváth: Figa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, 8.A, 6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3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Němcová, J. A. Pitínský: Babič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í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3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Suchý: Kdyby tisíc klarinet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, 8.A, 6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4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: Alžbě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, 4. A, vyšší gymnáziu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4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eční představení Tan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5.A, 1.C,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4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 Williams: Kočka na rozpálené plechové střeš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A, 7.A, 8.A,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4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 I. Čajkovskij: Labutí jeze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áčk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4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4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m: Mamma mia!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 -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4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: Kozí příběh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 - 1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6. 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: Máj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 -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XKURZ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353"/>
        <w:gridCol w:w="1274"/>
        <w:gridCol w:w="1980"/>
      </w:tblGrid>
      <w:tr>
        <w:trPr>
          <w:trHeight w:val="39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plň exkurz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3. 200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rodní muzeum, Národní divadl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4. 200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rodní muzeum, Poslanecká sněmovna, Národní muzeu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Bachrová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 4. 200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átník Bible kralické, Mor. Krumlov - Slovanská epopej, Ivanč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5. 2009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mátník Bible kralické, Mor. Krumlov - Slovanská epopej, Ivanč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Handová Navrátilov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SOUTĚŽ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260"/>
        <w:gridCol w:w="540"/>
        <w:gridCol w:w="720"/>
        <w:gridCol w:w="3420"/>
      </w:tblGrid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ou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1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1.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itační sout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ní kol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ndrea Lázničková (2.A), 2. Monika Robotková (2.A) – postup do okrskového kola, Andrea Lázničková ( 2.A) získala zvláštní ocenění poroty ve své kategorii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2. 200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Dora Horká (4.A) – postup do okresního kola, 2. Kristýna Musilová (4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Pavla Švecová (8.A), 2. Lenka Nováčková  - postup do okresního kola, 2. Markéta Šmídová (1.C), Jana Křehlíková (3.C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3. 200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. D. Horká (4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3. 200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Lenka Nováčková (8.A) - postup do krajského kola, 9. Pavla Švecová (8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4. 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é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enka Nováčková (8.A)</w:t>
            </w:r>
          </w:p>
        </w:tc>
      </w:tr>
      <w:tr>
        <w:trPr>
          <w:trHeight w:val="11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erární soutě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atá tuž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ostát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ie Bradáčová (2.C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ka Kamenská (6.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LŠÍ ČIN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. Kočí Valová – výstavy k 110. výročí založení školy, spolupráce na almanachu</w:t>
      </w:r>
    </w:p>
    <w:p>
      <w:pPr>
        <w:pStyle w:val="Normal"/>
        <w:jc w:val="both"/>
        <w:rPr/>
      </w:pPr>
      <w:r>
        <w:rPr/>
        <w:t>M. Brabcová – příprava akademie k 110. výročí založení školy, spolupráce na almanachu</w:t>
      </w:r>
    </w:p>
    <w:p>
      <w:pPr>
        <w:pStyle w:val="Normal"/>
        <w:jc w:val="both"/>
        <w:rPr/>
      </w:pPr>
      <w:r>
        <w:rPr/>
        <w:t>B. Štindlová, D. Handová Navrátilová – příprava almanachu k 110. výročí založení školy, příprava ŠVP pro vyšší gymnázium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50:00Z</dcterms:created>
  <dc:creator>Vlastník</dc:creator>
  <dc:description/>
  <cp:keywords/>
  <dc:language>en-US</dc:language>
  <cp:lastModifiedBy>Vlastník</cp:lastModifiedBy>
  <dcterms:modified xsi:type="dcterms:W3CDTF">2009-09-01T09:50:00Z</dcterms:modified>
  <cp:revision>2</cp:revision>
  <dc:subject/>
  <dc:title/>
</cp:coreProperties>
</file>