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řehled činnosti PK ČJ ve školním roce 2007/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KULTURA 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6"/>
        <w:gridCol w:w="2427"/>
        <w:gridCol w:w="1930"/>
        <w:gridCol w:w="1274"/>
        <w:gridCol w:w="1963"/>
      </w:tblGrid>
      <w:tr>
        <w:trPr>
          <w:trHeight w:val="37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zovala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9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. Dürrenmatt: Návštěva staré dám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henovo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C, 8.A, 6.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Hand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 9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zikál Cikáni jdou do neb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ské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. Šurdová</w:t>
            </w:r>
          </w:p>
        </w:tc>
      </w:tr>
      <w:tr>
        <w:trPr>
          <w:trHeight w:val="70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 9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 H. Mácha: Máj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adlo u stol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C, 8.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Brabcová</w:t>
            </w:r>
          </w:p>
        </w:tc>
      </w:tr>
      <w:tr>
        <w:trPr>
          <w:trHeight w:val="70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10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Suchý, F. Havlík: Kdyby tisíc klarinetů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ské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A, část 4.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 Pokorn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10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Christie: Past na myš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henovo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A, 5.A, 1.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 Štind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11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. Jandová, J. Škrdla: Divadlo za 4 sou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C, část 8.A, 5.A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12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noční besídk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la GV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A-4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Pospíši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 12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m: A tou nocí nevidím ani jedinou hvězd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o J-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A – 4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1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. Shakespeare: Jak se vám to líbí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C, část 8.A, 5.A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 1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. Uhde: Balada pro bandit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adlo Husa na provázk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C, část 7.A, 3.C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Hand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2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eseda s básníkem P. J. Hejátkem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ská knihovna ve Velkém Meziříč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 2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. Bizet: Carme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áčkovo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Hand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 2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Vančura: Marketa Lazarov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C, část 8.A, 5.A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 3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 Labiche: Slaměný klobouk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C, část 8.A, 5.A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 3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zikál Jesus Christ Supersta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ské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A, část 8.A, 3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. Smutný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 3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ísničky hudebních divadel a kabaretů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la GV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A - 3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Brabc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3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. Čapek: Věc Makropulo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ást 8.A, 3.C, 4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Brabc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 3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 I. Čajkovskij: Labutí jezer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áčkovo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A, část 2.C, 3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Brabc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4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m Poslední vlak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o J-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A-3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 4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. Shakespeare: Macbeth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adlo u stolu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Pospíši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 4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m Edith Piaf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o J-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A-3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 4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 Calderón de la Barca: Dcera vichři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C, část 8.A, 5.A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 4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Verne: Tajemství pralesa aneb 800 mil po Amazon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henovo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A, část 2.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Hand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5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ramatické studio DDM: muzikál Výtečníc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á scéna J-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A-2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Hand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 5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eseda s dr. M. Štindlem: Regionální barokní literatur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V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 Štind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5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Goldoni: Sluha dvou pánů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í divadlo Prah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Brabc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a 3. 6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I.D.S.: Promarněné proroctví aneb Ošemetné hrátky lásk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á scéna J-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A-1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Hand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6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nor na roztrhání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C, část 8.A, 5.A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 6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m Maharal - tajemství talisman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o J-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A-3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XKURZE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4353"/>
        <w:gridCol w:w="1274"/>
        <w:gridCol w:w="1980"/>
      </w:tblGrid>
      <w:tr>
        <w:trPr>
          <w:trHeight w:val="39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plň exkurz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zovala</w:t>
            </w:r>
          </w:p>
        </w:tc>
      </w:tr>
      <w:tr>
        <w:trPr>
          <w:trHeight w:val="60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 9. 2008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mátník Bible kralické, Slovanská epopej, Soukromá galerie Náměšť n. Osl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60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. 4. 2008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mátník Bible kralické, Slovanská epopej, Ivanči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 Štindlová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UTĚŽE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980"/>
        <w:gridCol w:w="1260"/>
        <w:gridCol w:w="540"/>
        <w:gridCol w:w="720"/>
        <w:gridCol w:w="3420"/>
      </w:tblGrid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ě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rove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sou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sledky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 1. 200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itační soutě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školní kol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I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Andrea Lázničková (1.A), 2. Kamila Obršlíková (1.A) – postup do okrskového kola </w:t>
            </w:r>
          </w:p>
        </w:tc>
      </w:tr>
      <w:tr>
        <w:trPr>
          <w:trHeight w:val="75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Marie Konečná (3.A) - postup do okrskového kola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 2. 200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ympiáda z českého jazy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ní ko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Martin Caha (4.A) – postup do okresního kola, 2. Dora Horká (3.A), 3. Kateřina Šimková (3.A)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-2. Lucie Benešová, Martina Pospíšilová (8.A) - postup do okresního kola, 3.-4. Jana Boháčková (3.C), Radim Svoboda (5.A)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 3. 200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ympiáda z českého jazy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ní ko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. M. Caha (4.A)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 3. 200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Martina Pospíšilová (8.A) - postup do krajského, 3. Lucie Benešová (8.A) - postup do krajského kola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 4.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ympiáda z českého jazy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ské ko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Martina Pospíšilová (8.A) - postup do celostátního kola od 19. 6. 2008, 4. Lucie Benešová (8.A) 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 19. 6.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ympiáda z českého jazy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ostátní ko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tina Pospíšilová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erární soutěž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Filipa Venclíka „Láska není jen slovo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a Sklenářová (5.A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rolína Vaverková (5.A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a Mentlíková (6.A)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š sv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část 1.A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těž v psaní dopisů „Kdybych chytil(a) zlatou rybku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ást 1.A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ast v literární soutěž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a Křehlíková (2.C)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erární aktivity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kování vlastní poezie, účast na semináří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a Boháčková, Lenka Požárová, Ludmila Tůmová (3.C)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ALŠÍ AKTIVIT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minář k výuce ČJ na nižším gymnáziu - M. Brabcová, D. Handová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 projekty s 1.A - D. Handová</w:t>
      </w:r>
    </w:p>
    <w:sectPr>
      <w:type w:val="nextPage"/>
      <w:pgSz w:w="11906" w:h="16838"/>
      <w:pgMar w:left="1417" w:right="141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00:00Z</dcterms:created>
  <dc:creator>Vlastník</dc:creator>
  <dc:description/>
  <cp:keywords/>
  <dc:language>en-US</dc:language>
  <cp:lastModifiedBy>Uživatel</cp:lastModifiedBy>
  <dcterms:modified xsi:type="dcterms:W3CDTF">2008-06-19T12:00:00Z</dcterms:modified>
  <cp:revision>2</cp:revision>
  <dc:subject/>
  <dc:title>Přehled činnosti PK ČJ ve školním roce 2007/8</dc:title>
</cp:coreProperties>
</file>